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 - получателей государственных жилищн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Вооруженных Сил, военный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д войск Вооруженных Сил, гл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ентральное)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 месяц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___ человек, суммарный размер субсидий _____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944"/>
        <w:gridCol w:w="1080"/>
        <w:gridCol w:w="946"/>
        <w:gridCol w:w="945"/>
        <w:gridCol w:w="1079"/>
        <w:gridCol w:w="1216"/>
        <w:gridCol w:w="945"/>
        <w:gridCol w:w="1079"/>
        <w:gridCol w:w="1081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семь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    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</w:t>
              <w:br/>
              <w:t xml:space="preserve">когда </w:t>
              <w:br/>
              <w:t xml:space="preserve">выдан </w:t>
              <w:br/>
              <w:t>па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луга</w:t>
              <w:br/>
              <w:t xml:space="preserve">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на</w:t>
              <w:br/>
              <w:t>дополни-</w:t>
              <w:br/>
              <w:t xml:space="preserve">тельную </w:t>
              <w:br/>
              <w:t xml:space="preserve">площад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ая   </w:t>
              <w:br/>
              <w:t xml:space="preserve">част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ран-</w:t>
              <w:br/>
              <w:t xml:space="preserve">ное    </w:t>
              <w:b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предос-</w:t>
              <w:br/>
              <w:t>тавляе-</w:t>
              <w:br/>
              <w:t xml:space="preserve">мой    </w:t>
              <w:br/>
              <w:t xml:space="preserve">субси- </w:t>
              <w:br/>
              <w:t xml:space="preserve">дии   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ая </w:t>
              <w:br/>
              <w:t xml:space="preserve">комиссия, </w:t>
              <w:br/>
              <w:t xml:space="preserve">серия и  </w:t>
              <w:br/>
              <w:t xml:space="preserve">номер   </w:t>
              <w:br/>
              <w:t xml:space="preserve">документа </w:t>
              <w:br/>
              <w:t xml:space="preserve">по базе  </w:t>
              <w:br/>
              <w:t xml:space="preserve">данных  </w:t>
              <w:br/>
              <w:t xml:space="preserve">"Учет"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оеннослужащие (за исключением участников накопительно-ипотечной системы жилищного   обеспечения</w:t>
              <w:br/>
              <w:t>военнослужащих), подлежащие увольнению с военной службы (граждане,    уволенные  с  военной  службы),</w:t>
              <w:br/>
              <w:t xml:space="preserve">признанные в установленном порядке нуждающимися в получении жилых помещени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У округа (МИС флота)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Ч района (ОМИС)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Граждане - участники подпрограммы, подлежащие переселению из закрытых военных город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У округа (МИС флота)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Ч района (ОМИС)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ытый военный городок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Члены семей военнослужащих, проходивших военную службу  по  контракту  и  погибших  (умерших)  в</w:t>
              <w:br/>
              <w:t>период прохождения военной службы, признанные в установленном порядке нуждающимися в получении  жилых</w:t>
              <w:br/>
              <w:t xml:space="preserve">помещений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У округа (МИС флота)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Ч района (ОМИС)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руководителя    Начальник кадрового    Начальник финансово-      Начальник КЭУ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военного           органа органа       экономического органа   (начальник жилищ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, курирующий     военного управления      органа военного       (отделения) инже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просы жилищного                                  управления            управлен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                                                       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_  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    (воинское звание,      (воинское звание,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 имени, фамилия)        подпись, инициал       подпись, инициал       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ени, фамилия)        имени, фамилия)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"__" ________ 20__ г.  "__" __________ 20__ г.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М.П.                   М.П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  граждан   -   получателей  сертификатов по разделам 1 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  по  учету  военнослужащих, нуждающихся в получени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заместителем руководителя органа военного управления, курирующим вопросы жилищного обеспечения военнослужащих, и начальником кадр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у получателя сертификата семьи, численный состав которой учитывается при расчете размера субсидии, в графах 2 - 5 указываются соответственно степень родства по отношению к получателю ГЖС (супруг, супруга, мать, отец, сын, дочь и другие), фамилия, имя, отчество членов семьи получателя; в графе 6 - дат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ы 2, 4 - 6 включаются сведения о военнослужащем (гражданине), содержащиеся в паспорте гражданина Российской Федерации, при этом должно быть обеспечено строгое соответствие данных, указанных в паспорте, данным, внесенным в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8 указывается выслуга лет в календарном исчислении на дату формирования списка в г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указывается субъект Российской Федерации, на территории которого расположен населенный пункт, избранный для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жностное лицо, осуществляющее проверку по данным автоматизированной системы учета военнослужащих, нуждающихся в получении жилых помещений, определяется начальником Управления по реализации жилищ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троке "Закрытый военный городок" указывается наименование закрытого военного городка согласно Перечню закрытых военных городков, утвержденных Прави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0</Characters>
  <CharactersWithSpaces>5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обороны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граждан — получателей государственных жилищных сертификатов по видам Вооруженных Сил, военным округам, родам войск Вооруженных Сил, главному (центральному) управлению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