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реализ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пинского муниципального района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 обязательст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категорий граждан, установленных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"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-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меститель руководител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туп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 и инициалы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_" ___________________ 20__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- УЧАСТНИКОВ ПОДПРОГРАММЫ "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ОБЯЗАТЕЛЬСТВ ПО ОБЕСПЕЧЕНИЮ ЖИЛЬ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Й ГРАЖДАН, УСТАНОВЛЕННЫХ ФЕДЕР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ОМ" ФЕДЕРАЛЬНОЙ ЦЕЛЕВОЙ ПРОГРАММЫ "ЖИЛИЩ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2-2010 ГОДЫ НА 20____ ГОД ПО СТУПИН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МУ РАЙО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50"/>
        <w:gridCol w:w="809"/>
        <w:gridCol w:w="946"/>
        <w:gridCol w:w="809"/>
        <w:gridCol w:w="1215"/>
        <w:gridCol w:w="1485"/>
        <w:gridCol w:w="1216"/>
        <w:gridCol w:w="1485"/>
        <w:gridCol w:w="2159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гражданах - участниках Подпрограммы                    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  местного</w:t>
              <w:br/>
              <w:t>самоуправления,</w:t>
              <w:br/>
              <w:t xml:space="preserve">в котором      </w:t>
              <w:br/>
              <w:t xml:space="preserve">гражданин      </w:t>
              <w:br/>
              <w:t xml:space="preserve">состоит на     </w:t>
              <w:br/>
              <w:t xml:space="preserve">учете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</w:t>
              <w:br/>
              <w:t xml:space="preserve">Российской </w:t>
              <w:br/>
              <w:t xml:space="preserve">Федерации, </w:t>
              <w:br/>
              <w:t xml:space="preserve">избранный  </w:t>
              <w:br/>
              <w:t xml:space="preserve">для        </w:t>
              <w:br/>
              <w:t>постоянного</w:t>
              <w:br/>
              <w:t xml:space="preserve">прожив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семьи    </w:t>
              <w:br/>
              <w:t>(человек)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 гражданина</w:t>
              <w:br/>
              <w:t xml:space="preserve">Российской        </w:t>
              <w:br/>
              <w:t xml:space="preserve">Федерации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</w:t>
              <w:br/>
              <w:t xml:space="preserve">месяц,  </w:t>
              <w:br/>
              <w:t xml:space="preserve">год     </w:t>
              <w:br/>
              <w:t>рожд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остановки</w:t>
              <w:br/>
              <w:t xml:space="preserve">на учет   </w:t>
              <w:br/>
              <w:t xml:space="preserve">&lt;*&gt;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учетного</w:t>
              <w:br/>
              <w:t xml:space="preserve">дел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      </w:t>
              <w:br/>
              <w:t>постановки</w:t>
              <w:br/>
              <w:t xml:space="preserve">на учет   </w:t>
              <w:br/>
              <w:t xml:space="preserve">&lt;**&gt; 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</w:t>
              <w:br/>
              <w:t>выдан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уволенные с военной службы (службы), и приравненные к ним лиц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одвергшиеся воздействию радиации вследствие радиационных аварий и катастроф, и    </w:t>
              <w:br/>
              <w:t xml:space="preserve">приравненные к ним лица                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ризнанные в установленном порядке вынужденными переселенцам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выезжающие (выехавшие) из районов Крайнего Севера и приравненных к ним местносте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написания заявления - для граждан, выезжающих (выехавших) из районов Крайнего Севера и приравненных к ним мест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наличии жилого помещения для постоянного проживания указывается цифра "1", а при его отсутствии - цифра "2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, должность лица, сформировавшего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спис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4</Characters>
  <CharactersWithSpaces>2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5:49:00Z</dcterms:modified>
  <cp:revision>2</cp:revision>
  <dc:subject>Список</dc:subject>
  <dc:title>Сводный список граждан —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02-2010 годы по Ступинскому муниц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