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риказом Министра обороны РФ от 02.10.2007 N 400, в которой приведена данная форма, введена в действие с 1 янва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. 9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одготовке и проведению мероприят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язанных с призывом на военную служб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 пребывающих в запасе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водный 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граждан ____ года рождения, а также старших возрас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е состоящих, но обязанных состоять на воинском учет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роживающи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  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муниципального     (наимено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бразования)             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длежащих первоначальной постановке на воинский у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в 20__ год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0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350"/>
        <w:gridCol w:w="1756"/>
        <w:gridCol w:w="2295"/>
        <w:gridCol w:w="2699"/>
        <w:gridCol w:w="3375"/>
      </w:tblGrid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</w:t>
              <w:br/>
              <w:t xml:space="preserve">имя и  </w:t>
              <w:br/>
              <w:t xml:space="preserve">отчество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ажданство,</w:t>
              <w:br/>
              <w:t xml:space="preserve">серия и   </w:t>
              <w:br/>
              <w:t xml:space="preserve">номер    </w:t>
              <w:br/>
              <w:t xml:space="preserve">паспорта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работы  </w:t>
              <w:br/>
              <w:t xml:space="preserve">(учебы) и    </w:t>
              <w:br/>
              <w:t xml:space="preserve">занимаемая   </w:t>
              <w:br/>
              <w:t xml:space="preserve">должность    </w:t>
              <w:br/>
              <w:t xml:space="preserve">(курс, класс)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регистрированное </w:t>
              <w:br/>
              <w:t xml:space="preserve">место жительства, </w:t>
              <w:br/>
              <w:t xml:space="preserve">номер телефона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военного    </w:t>
              <w:br/>
              <w:t xml:space="preserve">комиссариата о     </w:t>
              <w:br/>
              <w:t>постановке гражданина на</w:t>
              <w:br/>
              <w:t xml:space="preserve">воинский учет (причина, </w:t>
              <w:br/>
              <w:t xml:space="preserve">по которой на воинский </w:t>
              <w:br/>
              <w:t xml:space="preserve">учет не поставлен)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настоящий   список   включено  _____  граждан,  подлежа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ке  на воинский учет (в дополнительном списке, кроме то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ится  запись - в том числе ____ граждан старших возрас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 них,  ранее  включенных  в  сводные  списки за предыдущие г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оенный комиссар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воинское звание, подпись, 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чальник 2 от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оенного комиссариата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воинское звание, подпись, 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воинское звание, подпись, 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7</Words>
  <Characters>2259</Characters>
  <CharactersWithSpaces>19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49:00Z</dcterms:created>
  <dc:creator>Министерство обороны Российской Федерации</dc:creator>
  <dc:description/>
  <dc:language>en-US</dc:language>
  <cp:lastModifiedBy/>
  <dcterms:modified xsi:type="dcterms:W3CDTF">2011-10-30T15:49:00Z</dcterms:modified>
  <cp:revision>2</cp:revision>
  <dc:subject>Список</dc:subject>
  <dc:title>Сводный список граждан не состоящих, но обязанных состоять на воинском учете, подлежащих первоначальной постановке на воинский уч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