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сводного списк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обеспечение жил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ми за счет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м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еспечении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ветеранов,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мей, имеющих детей-инвали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541"/>
        <w:gridCol w:w="1214"/>
        <w:gridCol w:w="1485"/>
        <w:gridCol w:w="2161"/>
        <w:gridCol w:w="2160"/>
        <w:gridCol w:w="2160"/>
        <w:gridCol w:w="1485"/>
        <w:gridCol w:w="1215"/>
        <w:gridCol w:w="1485"/>
        <w:gridCol w:w="148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которая   </w:t>
              <w:br/>
              <w:t xml:space="preserve">была у    </w:t>
              <w:br/>
              <w:t>гражданина</w:t>
              <w:br/>
              <w:t xml:space="preserve">при       </w:t>
              <w:br/>
              <w:t xml:space="preserve">рождении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, к   </w:t>
              <w:br/>
              <w:t xml:space="preserve">которой        </w:t>
              <w:br/>
              <w:t xml:space="preserve">относится      </w:t>
              <w:br/>
              <w:t xml:space="preserve">гражданин в    </w:t>
              <w:br/>
              <w:t xml:space="preserve">соответствии с </w:t>
              <w:br/>
              <w:t xml:space="preserve">Федеральными   </w:t>
              <w:br/>
              <w:t xml:space="preserve">законами       </w:t>
              <w:br/>
              <w:t>"О ветеранах" и</w:t>
              <w:br/>
              <w:t xml:space="preserve">"О социальной  </w:t>
              <w:br/>
              <w:t xml:space="preserve">защите         </w:t>
              <w:br/>
              <w:t>инвалидов в РФ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t xml:space="preserve">документа,     </w:t>
              <w:br/>
              <w:t>подтверждающего</w:t>
              <w:br/>
              <w:t xml:space="preserve">отнесение      </w:t>
              <w:br/>
              <w:t xml:space="preserve">гражданина к   </w:t>
              <w:br/>
              <w:t>соответствующей</w:t>
              <w:br/>
              <w:t xml:space="preserve">категори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   </w:t>
              <w:br/>
              <w:t xml:space="preserve">номер          </w:t>
              <w:br/>
              <w:t>индивидуального</w:t>
              <w:br/>
              <w:t xml:space="preserve">лицевого счета </w:t>
              <w:br/>
              <w:t xml:space="preserve">в системе      </w:t>
              <w:br/>
              <w:t xml:space="preserve">обязательного  </w:t>
              <w:br/>
              <w:t xml:space="preserve">пенсионного    </w:t>
              <w:br/>
              <w:t xml:space="preserve">страхова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</w:t>
              <w:br/>
              <w:t>граждани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становки</w:t>
              <w:br/>
              <w:t xml:space="preserve">на учет   </w:t>
              <w:br/>
              <w:t>граждани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граждан, имеющих право на обеспечение жилыми помещениями за счет субвенций из федерального бюджета в соответствии с Законом Московской области «Об обеспечении жилыми помещениями за счет средств федерального бюджета отдельных категорий вет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