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0.04.2008 N 257, распространяю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семьям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на приобретение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жильем молодых сем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2008 N 257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лодых семей - участников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Обеспечение жильем молодых сем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ъявивших желание получить социальную выплату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5"/>
        <w:gridCol w:w="946"/>
        <w:gridCol w:w="944"/>
        <w:gridCol w:w="945"/>
        <w:gridCol w:w="1216"/>
        <w:gridCol w:w="945"/>
        <w:gridCol w:w="944"/>
        <w:gridCol w:w="1350"/>
        <w:gridCol w:w="1485"/>
        <w:gridCol w:w="1351"/>
        <w:gridCol w:w="1485"/>
        <w:gridCol w:w="80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  <w:br/>
              <w:t>(моло-</w:t>
              <w:br/>
              <w:t xml:space="preserve">дые   </w:t>
              <w:br/>
              <w:t>семьи)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ленах молодой семьи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ключения</w:t>
              <w:br/>
              <w:t xml:space="preserve">молодой  </w:t>
              <w:br/>
              <w:t xml:space="preserve">семьи в  </w:t>
              <w:br/>
              <w:t xml:space="preserve">список   </w:t>
              <w:br/>
              <w:t xml:space="preserve">участни- </w:t>
              <w:br/>
              <w:t xml:space="preserve">ков под- </w:t>
              <w:br/>
              <w:t>программ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</w:t>
              <w:br/>
              <w:t xml:space="preserve">местного  </w:t>
              <w:br/>
              <w:t>самоуправ-</w:t>
              <w:br/>
              <w:t xml:space="preserve">ления, на </w:t>
              <w:br/>
              <w:t xml:space="preserve">основании </w:t>
              <w:br/>
              <w:t xml:space="preserve">решения   </w:t>
              <w:br/>
              <w:t xml:space="preserve">которого  </w:t>
              <w:br/>
              <w:t xml:space="preserve">молодая   </w:t>
              <w:br/>
              <w:t xml:space="preserve">семья     </w:t>
              <w:br/>
              <w:t>включена в</w:t>
              <w:br/>
              <w:t xml:space="preserve">список    </w:t>
              <w:br/>
              <w:t>участников</w:t>
              <w:br/>
              <w:t xml:space="preserve">подпрог-  </w:t>
              <w:br/>
              <w:t xml:space="preserve">раммы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стоимость жилья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ленов  </w:t>
              <w:br/>
              <w:t xml:space="preserve">семьи   </w:t>
              <w:br/>
              <w:t xml:space="preserve">(человек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</w:t>
              <w:br/>
              <w:t xml:space="preserve">гражданина   </w:t>
              <w:br/>
              <w:t xml:space="preserve">Российской   </w:t>
              <w:br/>
              <w:t>Федерации или</w:t>
              <w:br/>
              <w:t>свидетельство</w:t>
              <w:br/>
              <w:t xml:space="preserve">о рождении   </w:t>
              <w:br/>
              <w:t>несовершенно-</w:t>
              <w:br/>
              <w:t xml:space="preserve">летнего, не  </w:t>
              <w:br/>
              <w:t xml:space="preserve">достигшего   </w:t>
              <w:br/>
              <w:t xml:space="preserve">14 лет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</w:t>
              <w:br/>
              <w:t xml:space="preserve">о браке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общей   </w:t>
              <w:br/>
              <w:t xml:space="preserve">площади  </w:t>
              <w:br/>
              <w:t xml:space="preserve">жилого  </w:t>
              <w:br/>
              <w:t xml:space="preserve">помещения </w:t>
              <w:br/>
              <w:t xml:space="preserve">на семью </w:t>
              <w:br/>
              <w:t xml:space="preserve">(кв. м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гр.</w:t>
              <w:br/>
              <w:t>11 x</w:t>
              <w:br/>
              <w:t>гр.</w:t>
              <w:br/>
              <w:t>12)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</w:t>
              <w:br/>
              <w:t xml:space="preserve">когда </w:t>
              <w:br/>
              <w:t xml:space="preserve">выдан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120" w:hRule="atLeast"/>
          <w:cantSplit w:val="true"/>
        </w:trPr>
        <w:tc>
          <w:tcPr>
            <w:tcW w:w="14849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   (подпись,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формировавшего сводный список)        дата)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)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6</Characters>
  <CharactersWithSpaces>1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9:00Z</dcterms:created>
  <dc:creator>Правительство Российской Федерации</dc:creator>
  <dc:description/>
  <dc:language>en-US</dc:language>
  <cp:lastModifiedBy/>
  <dcterms:modified xsi:type="dcterms:W3CDTF">2011-10-30T15:49:00Z</dcterms:modified>
  <cp:revision>2</cp:revision>
  <dc:subject>Список</dc:subject>
  <dc:title>Сводный список молодых семей — участников подпрограммы «Обеспечение жильем молодых семей», изъявивших желание получить социальную выпл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