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9 г. N 14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, выдающей сертифика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, дат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лодых ученых - получателей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выдающей сертификаты &lt;*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945"/>
        <w:gridCol w:w="944"/>
        <w:gridCol w:w="1216"/>
        <w:gridCol w:w="1080"/>
        <w:gridCol w:w="944"/>
        <w:gridCol w:w="2025"/>
        <w:gridCol w:w="1891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молодом ученом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учной    </w:t>
              <w:br/>
              <w:t>организации, в</w:t>
              <w:br/>
              <w:t xml:space="preserve">которой    </w:t>
              <w:br/>
              <w:t xml:space="preserve">работает   </w:t>
              <w:br/>
              <w:t>молодой ученый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 </w:t>
              <w:br/>
              <w:t>Федерации, на</w:t>
              <w:br/>
              <w:t xml:space="preserve">территории  </w:t>
              <w:br/>
              <w:t xml:space="preserve">которого   </w:t>
              <w:br/>
              <w:t xml:space="preserve">расположена </w:t>
              <w:br/>
              <w:t xml:space="preserve">научная   </w:t>
              <w:br/>
              <w:t xml:space="preserve">организация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иной  </w:t>
              <w:br/>
              <w:t xml:space="preserve">документ,     </w:t>
              <w:br/>
              <w:t xml:space="preserve">удостоверяющий   </w:t>
              <w:br/>
              <w:t>личность гражданина</w:t>
              <w:br/>
              <w:t>Российской Федера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  <w:br/>
              <w:t xml:space="preserve">&lt;**&gt;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ты</w:t>
              <w:br/>
              <w:t xml:space="preserve">&lt;***&gt;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 xml:space="preserve">выдан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сформировавшего сводный список)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фициальное наименование организации, осуществляющей выдачу сертификатов молодым ученым. Согласно Постановлению Правительства Российской Федерации от 14 декабря 2006 г. N 765 в состав указанных организаций включены: Российская академия наук, Дальневосточное, Сибирское и Уральское отделения Российской академии наук, Российская академия медицинских наук, Федеральное агентство по науке и иннов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: "кандидат наук" или "доктор нау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полное количество лет стаж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молодых ученых — получателей социа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