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в накопительно-ипотечной системы для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х из реестра 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обеспечения военнослужащих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ентства специ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1215"/>
        <w:gridCol w:w="1216"/>
        <w:gridCol w:w="1214"/>
        <w:gridCol w:w="1756"/>
        <w:gridCol w:w="1214"/>
        <w:gridCol w:w="1351"/>
        <w:gridCol w:w="1485"/>
        <w:gridCol w:w="1485"/>
        <w:gridCol w:w="1890"/>
        <w:gridCol w:w="188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 </w:t>
              <w:br/>
              <w:t xml:space="preserve">исполь-   </w:t>
              <w:br/>
              <w:t xml:space="preserve">зование   </w:t>
              <w:br/>
              <w:t>накопл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военного   </w:t>
              <w:br/>
              <w:t>комиссариата,</w:t>
              <w:br/>
              <w:t xml:space="preserve">куда выслано </w:t>
              <w:br/>
              <w:t xml:space="preserve">личное дел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0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признанием      </w:t>
              <w:br/>
              <w:t xml:space="preserve">в установленном законом порядке безвестно отсутствующими или объявлением их умершим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прав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настоящего списка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В случае если в органе военного управления не предусмотрен штатом кадровый орган, то каждый лист сводной таблицы изменений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писка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ются дата, номер приказа и должность лица, издавшего приказ об исключении из списков личного состав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8</Characters>
  <CharactersWithSpaces>2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