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 имен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ИСКЛЮЧЕНИЯ ИХ ИЗ РЕЕСТРА УЧАСТНИК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540"/>
        <w:gridCol w:w="945"/>
        <w:gridCol w:w="1214"/>
        <w:gridCol w:w="1216"/>
        <w:gridCol w:w="1755"/>
        <w:gridCol w:w="1214"/>
        <w:gridCol w:w="1620"/>
        <w:gridCol w:w="1485"/>
        <w:gridCol w:w="135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-</w:t>
              <w:br/>
              <w:t xml:space="preserve">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 xml:space="preserve">дачи    </w:t>
              <w:br/>
              <w:t>па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 xml:space="preserve">мер участ- </w:t>
              <w:br/>
              <w:t xml:space="preserve">ник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>использо-</w:t>
              <w:br/>
              <w:t>вание на-</w:t>
              <w:br/>
              <w:t xml:space="preserve">копл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й комис-</w:t>
              <w:br/>
              <w:t xml:space="preserve">сариат, куда  </w:t>
              <w:br/>
              <w:t>выслано личное</w:t>
              <w:br/>
              <w:t xml:space="preserve">дел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    </w:t>
              <w:br/>
              <w:t xml:space="preserve">признанием в установленном законом порядке безвестно отсутствующими или объявлением их умершим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списка подписывается председателем комиссии органа во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ется номер, дата и должность лица, издавшего приказ об исключении из списков личного состав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