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формировании и ведении реестра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ительно-ипотечной системы жилищ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х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ого строительст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мандир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ргана военно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__" 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водный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оеннослужащих для включения их в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частников накопительно-ипотеч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жилищного обеспечения военнослужащих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гентства специ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гана военного управ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540"/>
        <w:gridCol w:w="1214"/>
        <w:gridCol w:w="1216"/>
        <w:gridCol w:w="1215"/>
        <w:gridCol w:w="1754"/>
        <w:gridCol w:w="1216"/>
        <w:gridCol w:w="1485"/>
        <w:gridCol w:w="1350"/>
        <w:gridCol w:w="1890"/>
        <w:gridCol w:w="1484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н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рожд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паспорт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а,   </w:t>
              <w:br/>
              <w:t xml:space="preserve">выдавшего  </w:t>
              <w:br/>
              <w:t xml:space="preserve">паспорт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  <w:br/>
              <w:t>паспор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</w:t>
              <w:br/>
              <w:t>заключении</w:t>
              <w:br/>
              <w:t xml:space="preserve">контракт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для   </w:t>
              <w:br/>
              <w:t>включения</w:t>
              <w:br/>
              <w:t xml:space="preserve">в реестр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возникновения</w:t>
              <w:br/>
              <w:t>основания для</w:t>
              <w:br/>
              <w:t xml:space="preserve">включения  </w:t>
              <w:br/>
              <w:t xml:space="preserve">в реестр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  </w:t>
              <w:br/>
              <w:t xml:space="preserve">военного </w:t>
              <w:br/>
              <w:t>упр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360" w:hRule="atLeast"/>
          <w:cantSplit w:val="true"/>
        </w:trPr>
        <w:tc>
          <w:tcPr>
            <w:tcW w:w="151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- лица, окончившие военные образовательные учреждения профессионального образования и заключившие первый  </w:t>
              <w:br/>
              <w:t xml:space="preserve">контракт о прохождении военной службы после 1 января 2005 г., которым присвоено первое воинское звание офицера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1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- офицеры, призванные на военную службу из запаса или поступившие в добровольном порядке на военную службу </w:t>
              <w:br/>
              <w:t xml:space="preserve">из запаса и заключившие первый контракт о прохождении военной службы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1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- прапорщики и мичманы, заключившие первый контракт о прохождении военной службы после 1 января 2005 г.,  </w:t>
              <w:br/>
              <w:t xml:space="preserve">общая продолжительность военной службы по контракту которых составляет 3 года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1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- сержанты и старшины, солдаты и матросы, заключившие второй контракт о прохождении военной службы не ранее </w:t>
              <w:br/>
              <w:t xml:space="preserve">1 января 2005 г. и изъявившие желание стать участниками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1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- лица, окончившие военные образовательные учреждения профессионального образования начиная с 1 января      </w:t>
              <w:br/>
              <w:t xml:space="preserve">2005 г., заключившие первый контракт о прохождении военной службы до 1 января 2005 г. и изъявившие желание     </w:t>
              <w:br/>
              <w:t xml:space="preserve">стать участниками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1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- прапорщики и мичманы, общая продолжительность военной службы по контракту которых составит 3 года начиная </w:t>
              <w:br/>
              <w:t xml:space="preserve">с 1 января 2005 г., если они заключили первый контракт о прохождении военной службы до 1 января 2005 г.     </w:t>
              <w:br/>
              <w:t xml:space="preserve">и изъявили желание стать участниками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1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- военнослужащие, являющиеся участниками, которые переведены из другого федерального органа исполнительной </w:t>
              <w:br/>
              <w:t xml:space="preserve">власти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1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- военнослужащие, не имеющие воинского звания офицера и получившие первое воинское звание офицера в связи   </w:t>
              <w:br/>
              <w:t xml:space="preserve">с поступлением на военную службу по контракту и назначением на воинскую должность, для которой штатом     </w:t>
              <w:br/>
              <w:t xml:space="preserve">предусмотрено воинское звание офицера, начиная с 1 января 2008 г.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1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 - военнослужащие, получившие первое воинское звание офицера в связи с назначением на воинскую должность, для</w:t>
              <w:br/>
              <w:t xml:space="preserve">которой штатом предусмотрено воинское звание офицера, начиная с 1 января 2008 г.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1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- военнослужащие, получившие первое воинское звание офицера в связи с окончанием курсов по подготовке    </w:t>
              <w:br/>
              <w:t xml:space="preserve">младших офицеров начиная с 1 января 2008 г.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1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- лица, окончившие военные образовательные учреждения профессионального образования в период после 1 января </w:t>
              <w:br/>
              <w:t>2005 г. до 1 января 2008 г., получившие первое воинское звание офицера в процессе обучения и изъявившие желание</w:t>
              <w:br/>
              <w:t xml:space="preserve">стать участниками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51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- военнослужащие, не имеющие воинского звания офицера и получившие первое воинское звание офицера в связи   </w:t>
              <w:br/>
              <w:t xml:space="preserve">с поступлением на военную службу по контракту и назначением на воинскую должность, для которой штатом     </w:t>
              <w:br/>
              <w:t>предусмотрено воинское звание офицера, в период после 1 января 2005 г. до 1 января 2008 г. и изъявившие желание</w:t>
              <w:br/>
              <w:t xml:space="preserve">стать участниками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1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 - военнослужащие, получившие первое воинское звание офицера в связи с назначением на воинскую должность, для</w:t>
              <w:br/>
              <w:t xml:space="preserve">которой штатом предусмотрено воинское звание офицера, в период после 1 января 2005 г. до 1 января 2008 г.    </w:t>
              <w:br/>
              <w:t xml:space="preserve">и изъявившие желание стать участниками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1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- военнослужащие, получившие первое воинское звание офицера в связи с окончанием курсов по подготовке    </w:t>
              <w:br/>
              <w:t xml:space="preserve">младших офицеров в период после 1 января 2005 г. до 1 января 2008 г. и изъявившие желание стать участниками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органа воен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кадрового органа органа воен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Каждый лист списка подписывается председателем комиссии и начальником кадрового органа органа военного управления. В случае отсутствия председателя комиссии каждый лист подписывается должностным лицом, допущенным приказом руководителя органа военного управления к исполнению обязанностей председателя комиссии. Если в органе военного управления не предусмотрен штатом кадровый орган, то каждый лист списка подписывается должностным лицом, допущенным соответствующим приказом к исполнению внештатной должности начальника кадрового органа. Копии приказов или выписки из приказов прилагаются к сводным спискам в обязатель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ы 2 - 8 включаются сведения, содержащиеся в паспорте гражданина Российской Федерации - военнослужа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9 по разделу 04 указываются дата, номер приказа и должность лица, издавшего приказ, в котором объявлено о вступлении в силу второго контракта, по остальным разделам - перв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10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азделам 01, 08, 09, 10 - дата, номер приказа и должность лица, издавшего приказ о присвоении первого воинского звания офиц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азделам 02 и 03 - дата, номер приказа и должность лица, издавшего приказ, в котором объявлено о вступлении в силу первого контр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азделам 04, 05, 06, 11, 12, 13, 14 - наименование воинской части, в которой зарегистрировано обращение военнослужащего о его включении в реестр, номер и дата регистрации в журнале учета служебных документов рапорта военнослужащего о включении его в реестр учас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азделу 07 - дата, номер приказа и должность лица, издавшего приказ о назначении на должность, и старый регистрационный номер участника, дата возникновения основания для первоначального включения в реестр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графе 11 указыв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азделам 01, 08, 09, 10 - дата присвоения первого воинского звания офиц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азделу 02 - дата вступления в силу первого контракта о прохождении военн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азделу 03 - дата достижения 3 лет общей продолжительности военной службы по контрак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азделам 04, 05, 06, 11, 12, 13, 14 - дата регистрации в журнале учета служебных документов обращения (в письменной форме) военнослужащего о включении в реест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азделу 07 - дата зачисления в федеральный орган исполнительной власти, в который переведен военнослужащ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1</Words>
  <Characters>7898</Characters>
  <CharactersWithSpaces>67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9:00Z</dcterms:created>
  <dc:creator>Федеральное агентство специального строительства</dc:creator>
  <dc:description/>
  <dc:language>en-US</dc:language>
  <cp:lastModifiedBy/>
  <dcterms:modified xsi:type="dcterms:W3CDTF">2011-10-30T15:49:00Z</dcterms:modified>
  <cp:revision>2</cp:revision>
  <dc:subject>Список</dc:subject>
  <dc:title>Сводный список военнослужащих для включения их в реестр участников накопительно-ипотечной системы жилищного обеспечения военнослужащих Федерального агентства специального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