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гражданской оборон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 (командир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ы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еннослужащих войск гражданской обороны для в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х в реестр участников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илищного обеспечения 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540"/>
        <w:gridCol w:w="1214"/>
        <w:gridCol w:w="1216"/>
        <w:gridCol w:w="1215"/>
        <w:gridCol w:w="1754"/>
        <w:gridCol w:w="1216"/>
        <w:gridCol w:w="1485"/>
        <w:gridCol w:w="1350"/>
        <w:gridCol w:w="1890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 xml:space="preserve">выдавшего  </w:t>
              <w:br/>
              <w:t xml:space="preserve">паспор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>паспор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заключении</w:t>
              <w:br/>
              <w:t xml:space="preserve">контрак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</w:t>
              <w:br/>
              <w:t>включения</w:t>
              <w:br/>
              <w:t xml:space="preserve">в реестр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возникновения</w:t>
              <w:br/>
              <w:t>основания для</w:t>
              <w:br/>
              <w:t xml:space="preserve">включения в </w:t>
              <w:br/>
              <w:t xml:space="preserve">реестр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48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 - лица, окончившие военные образовательные учреждения профессионального  образования  и  заключившие  первый</w:t>
              <w:br/>
              <w:t>контракт о прохождении военной службы после  1  января  2005  г.,  которым  присвоено  первое  воинское  звание</w:t>
              <w:br/>
              <w:t xml:space="preserve">офицера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 - офицеры, призванные на военную службу  из  запаса  или  поступившие  в  добровольном  порядке  на  военную</w:t>
              <w:br/>
              <w:t xml:space="preserve">службу из запаса и заключившие первый контракт о прохождении военной службы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- прапорщики и мичманы, заключившие первый контракт о прохождении военной службы после 1 января 2005 г.,    </w:t>
              <w:br/>
              <w:t xml:space="preserve">общая  продолжительность  военной  службы  по  контракту  которых  составляет  3 год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 - сержанты и старшины, солдаты и матросы, заключившие  второй  контракт  о  прохождении  военной  службы  не</w:t>
              <w:br/>
              <w:t xml:space="preserve">ранее 1 января 2005 г. и изъявившие желание стать участникам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 - лица, окончившие военные образовательные учреждения  профессионального  образования  начиная  с  1  января</w:t>
              <w:br/>
              <w:t>2005 г., заключившие первый контракт о прохождении военной службы до 1 января  2005  г.  и  изъявившие  желание</w:t>
              <w:br/>
              <w:t xml:space="preserve">стать участниками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6 - прапорщики и мичманы, общая продолжительность военной службы по контракту  которых составит 3 года начиная</w:t>
              <w:br/>
              <w:t>с 1 января 2005 г., если  они  заключили  первый  контракт о прохождении  военной  службы  до  1 января 2005 г.</w:t>
              <w:br/>
              <w:t xml:space="preserve">и изъявили желание стать участниками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  -  военнослужащие, являющиеся участниками, которые переведены из другого федерального органа исполнительной</w:t>
              <w:br/>
              <w:t xml:space="preserve">власти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 - военнослужащие, не имеющие воинского звания офицера и получившие первое  воинское  звание  офицера в связи</w:t>
              <w:br/>
              <w:t>с  поступлением  на  военную  службу по контракту и  назначением  на  воинскую  должность,  для  которой штатом</w:t>
              <w:br/>
              <w:t xml:space="preserve">предусмотрено воинское звание офицера, начиная с 1 января 2008 г.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 - военнослужащие, получившие первое воинское звание офицера в связи с  назначением  на  воинскую  должность,</w:t>
              <w:br/>
              <w:t xml:space="preserve">для которой штатом предусмотрено воинское звание офицера, начиная с 1 января 2008 г.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 военнослужащие, получившие первое воинское звание  офицера  в  связи  с  окончанием  курсов  по подготовке</w:t>
              <w:br/>
              <w:t xml:space="preserve">младших офицеров начиная с 1 января 2008 г.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- лица, окончившие военные образовательные учреждения   профессионального   образования   в   период   после</w:t>
              <w:br/>
              <w:t>1 января 2005 г. до 1 января 2008 г., получившие первое воинское звание  офицера    в   процессе   обучения   и</w:t>
              <w:br/>
              <w:t xml:space="preserve">изъявившие желание стать участниками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- военнослужащие, не имеющие воинского звания офицера и получившие первое  воинское  звание  офицера в связи</w:t>
              <w:br/>
              <w:t>с  поступлением на военную службу по контракту и  назначением   на   воинскую  должность,  для  которой  штатом</w:t>
              <w:br/>
              <w:t>предусмотрено воинское звание офицера, в период после 1 января 2005 г.  до  1  января  2008  г.,  и  изъявившие</w:t>
              <w:br/>
              <w:t xml:space="preserve">желание стать участниками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- военнослужащие, получившие  первое  воинское  звание  офицера в связи с назначением на воинскую должность,</w:t>
              <w:br/>
              <w:t>для которой штатом предусмотрено воинское звание офицера, в  период  после 1 января 2005 г. до 1 января 2008 г.</w:t>
              <w:br/>
              <w:t xml:space="preserve">и изъявившие желание стать участниками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1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- военнослужащие, получившие первое воинское звание офицера  в  связи  с  окончанием  курсов  по  подготовке</w:t>
              <w:br/>
              <w:t xml:space="preserve">младших офицеров в период после 1 января 2005 г. до 1 января 2008 г. и изъявившие желание стать участникам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ый лист списка подписывается председателем комиссии и начальником кадрового органа. В случае отсутствия председателя комиссии каждый лист подписывается должностным лицом, допущенным приказом руководителя органа управления к исполнению обязанностей председателя комиссии. Если в органе управления не предусмотрен штатом кадровый орган, то каждый лист списка подписывается должностным лицом, допущенным соответствующим приказом к исполнению внештатной должности начальника кадрового органа. Копии приказов или выписки из приказов прилагаются к сводным спискам в обяза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ы 2 - 8 включаются сведения, содержащиеся в паспорте гражданина Российской Федерации - военно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9 по разделу 04 указываются номер, дата и должность лица, издавшего приказ, в котором объявлено о вступлении в силу второго контракта, по остальным разделам - перв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10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1, 08, 09, 10 - номер, дата и должность лица, издавшего приказ о присвоении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2 и 03 - номер, дата и должность лица, издавшего приказ, в котором объявлено о вступлении в силу перво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4, 05, 06, 11, 12, 13, 14 - наименование структурного подразделения, в котором зарегистрировано обращение военнослужащего о его включении в реестр, номер и дата регистрации в журнале учета служебных документов рапорта военнослужащего о включении его в реестр учас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07 - номер, дата, должность лица, издавшего приказ о назначении на должность, и старый регистрационный номер участника, дата возникновения основания для первоначального включения в рее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11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1, 08, 09, 10 - дата присвоения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02 - дата вступления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03 - дата достижения 3 лет общей продолжительности военной службы по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ам 04, 05, 06, 11, 12, 13, 14 - дата регистрации в журнале учета служебных документов обращения (в письменной форме) военнослужащего о включении в 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зделу 07 - дата зачисления в федеральный орган исполнительной власти, в который переведен военнослужа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0</Words>
  <Characters>8430</Characters>
  <CharactersWithSpaces>7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5:50:00Z</dcterms:modified>
  <cp:revision>2</cp:revision>
  <dc:subject>Список</dc:subject>
  <dc:title>Сводный список военнослужащих войск гражданской обороны для включения их в реестр участников накопительно-ипотечной системы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