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4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мандир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а воен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од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еннослужащих для включения их в реестр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копительно-ипотечной системы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еннослужащих Вооруженных Си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а военного упра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539"/>
        <w:gridCol w:w="1216"/>
        <w:gridCol w:w="1349"/>
        <w:gridCol w:w="1216"/>
        <w:gridCol w:w="1889"/>
        <w:gridCol w:w="1215"/>
        <w:gridCol w:w="1620"/>
        <w:gridCol w:w="1485"/>
        <w:gridCol w:w="1891"/>
        <w:gridCol w:w="148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рожде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аспорт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а,   </w:t>
              <w:br/>
              <w:t xml:space="preserve">выдавшего  </w:t>
              <w:br/>
              <w:t xml:space="preserve">паспор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  <w:br/>
              <w:t>паспор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>заключении</w:t>
              <w:br/>
              <w:t xml:space="preserve">контрак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для    </w:t>
              <w:br/>
              <w:t xml:space="preserve">включения </w:t>
              <w:br/>
              <w:t xml:space="preserve">в реестр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возникновения</w:t>
              <w:br/>
              <w:t>основания для</w:t>
              <w:br/>
              <w:t xml:space="preserve">включения в </w:t>
              <w:br/>
              <w:t xml:space="preserve">реестр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</w:t>
              <w:br/>
              <w:t xml:space="preserve">военного </w:t>
              <w:br/>
              <w:t>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  <w:cantSplit w:val="true"/>
        </w:trPr>
        <w:tc>
          <w:tcPr>
            <w:tcW w:w="157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 - лица, окончившие военные образовательные учреждения профессионального образования и заключившие первый контракт</w:t>
              <w:br/>
              <w:t xml:space="preserve">о прохождении военной службы после 1 января 2005 г., которым присвоено первое воинское звание офицер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- офицеры, призванные на военную службу из запаса или поступившие в добровольном порядке на военную службу     </w:t>
              <w:br/>
              <w:t xml:space="preserve">из запаса и заключившие первый контракт о прохождении военной службы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- прапорщики и мичманы, заключившие первый контракт о прохождении военной службы после 1 января 2005 г., общая  </w:t>
              <w:br/>
              <w:t xml:space="preserve">продолжительность военной службы по контракту которых составляет 3 года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- сержанты и старшины, солдаты и матросы, заключившие второй контракт о прохождении военной службы не ранее  </w:t>
              <w:br/>
              <w:t xml:space="preserve">1 января 2005 г. и изъявившие желание стать участникам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 - лица, окончившие военные образовательные учреждения профессионального образования начиная с 1 января 2005 г.,</w:t>
              <w:br/>
              <w:t>заключившие первый контракт о прохождении военной службы до 1 января 2005 г. и изъявившие желание стать участникам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- прапорщики и мичманы, общая продолжительность военной службы по контракту которых составит 3 года начиная    </w:t>
              <w:br/>
              <w:t xml:space="preserve">с 1 января 2005 г., если они заключили первый контракт о прохождении военной службы до 1 января 2005 г. и изъявили </w:t>
              <w:br/>
              <w:t xml:space="preserve">желание стать участниками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7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 - военнослужащие, являющиеся участниками, которые переведены из другого федерального органа исполнительной в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- военнослужащие, не имеющие воинского звания офицера и получившие первое воинское звание офицера в связи     </w:t>
              <w:br/>
              <w:t xml:space="preserve">с поступлением на военную службу по контракту и назначением на воинскую должность, для которой штатом предусмотрено </w:t>
              <w:br/>
              <w:t xml:space="preserve">воинское звание офицера, начиная с 1 января 2008 г.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- военнослужащие, получившие первое воинское звание офицера в связи с назначением на воинскую должность,      </w:t>
              <w:br/>
              <w:t xml:space="preserve">для которой штатом предусмотрено воинское звание офицера, начиная с 1 января 2008 г.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- военнослужащие, получившие первое воинское звание офицера в связи с окончанием курсов по подготовке младших </w:t>
              <w:br/>
              <w:t xml:space="preserve">офицеров начиная с 1 января 2008 г.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- лица, окончившие военные образовательные учреждения профессионального образования в период после 1 января   </w:t>
              <w:br/>
              <w:t xml:space="preserve">2005 г. до 1 января 2008 г., получившие первое воинское звание офицера в процессе обучения и изъявившие желание     </w:t>
              <w:br/>
              <w:t xml:space="preserve">стать участниками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- военнослужащие, не имеющие воинского звания офицера и получившие первое воинское звание офицера в связи     </w:t>
              <w:br/>
              <w:t xml:space="preserve">с поступлением на военную службу по контракту и назначением на воинскую должность, для которой штатом предусмотрено </w:t>
              <w:br/>
              <w:t>воинское звание офицера, в период после 1 января 2005 г. до 1 января 2008 г., и изъявившие желание стать участникам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- военнослужащие, получившие первое воинское звание офицера в связи с назначением на воинскую должность,      </w:t>
              <w:br/>
              <w:t xml:space="preserve">для которой штатом предусмотрено воинское звание офицера, в период после 1 января 2005 г. до 1 января 2008 г. и    </w:t>
              <w:br/>
              <w:t xml:space="preserve">изъявившие желание стать участниками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- военнослужащие, получившие первое воинское звание офицера в связи с окончанием курсов по подготовке младших  </w:t>
              <w:br/>
              <w:t xml:space="preserve">офицеров в период после 1 января 2005 г. до 1 января 2008 г. и изъявившие желание стать участникам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органа воен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адрового органа органа воен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Каждый лист списка подписывается председателем комиссии и начальником кадрового органа органа военного управления. В случае отсутствия председателя комиссии каждый лист подписывается должностным лицом, допущенным приказом руководителя органа военного управления к исполнению обязанностей председателя комиссии. Если в органе военного управления не предусмотрен штатом кадровый орган, то каждый лист списка подписывается должностным лицом, допущенным соответствующим приказом к исполнению внештатной должности начальника кадрового органа. Копии приказов или выписки из приказов прилагаются к сводным спискам в обязатель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ы 2 - 8 включаются сведения, содержащиеся в паспорте гражданина Российской Федерации - военно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9 по разделу 04 указываются номер, дата и должность лица, издавшего приказ, в котором объявлено о вступлении в силу второго контракта, по остальным разделам - перв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10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зделам 01, 08, 09, 10 - номер, дата и должность лица, издавшего приказ о присвоении первого воинского звания офиц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зделам 02 и 03 - номер, дата и должность лица, издавшего приказ, в котором объявлено о вступлении в силу перво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зделам 04, 05, 06, 11, 12, 13, 14 - наименование воинской части, в которой зарегистрировано обращение военнослужащего о его включении в реестр, номер и дата регистрации в журнале учета служебных документов рапорта военнослужащего о включении его в реестр учас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зделу 07 - номер, дата, должность лица, издавшего приказ о назначении на должность, и старый регистрационный номер участника, дата возникновения основания для первоначального включения в рее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11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зделам 01, 08, 09, 10 - дата присвоения первого воинского звания офиц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зделу 02 - дата вступления в силу первого контракта о прохождении вое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зделу 03 - дата достижения 3 лет общей продолжительности военной службы по контрак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зделам 04, 05, 06, 11, 12, 13, 14 - дата регистрации в журнале учета служебных документов обращения (в письменной форме) военнослужащего о включении в реес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зделу 07 - дата зачисления в федеральный орган исполнительной власти, в который переведен военнослужащ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1</Words>
  <Characters>7497</Characters>
  <CharactersWithSpaces>6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9:00Z</dcterms:created>
  <dc:creator>Министерство обороны Российской Федерации</dc:creator>
  <dc:description/>
  <dc:language>en-US</dc:language>
  <cp:lastModifiedBy/>
  <dcterms:modified xsi:type="dcterms:W3CDTF">2011-10-30T15:49:00Z</dcterms:modified>
  <cp:revision>2</cp:revision>
  <dc:subject>Список</dc:subject>
  <dc:title>Сводный список военнослужащих для включения их в реестр участников накопительно-ипотечной системы жилищного обеспечения военнослужащих Вооруженных Си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