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о делам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й и миграцион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водных сп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, состо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е нуждающихся в улучшении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(в постоянном жилье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им указанного жил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НУЖДЕННЫХ ПЕРЕСЕЛЕНЦЕВ, СОСТО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АХ МЕСТНОГО САМОУПРАВЛЕНИЯ НА УЧ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УЛУЧШЕНИИ ЖИЛИЩНЫХ УСЛОВИЙ (В ПОСТОЯ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Е), ИМЕЮЩИХ ПРАВО НА ПЕРВООЧЕРЕДНОЕ ПОЛУЧЕНИЕ ЖИЛ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755"/>
        <w:gridCol w:w="1351"/>
        <w:gridCol w:w="1350"/>
        <w:gridCol w:w="1080"/>
        <w:gridCol w:w="67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ини- </w:t>
              <w:br/>
              <w:t xml:space="preserve">циал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членов</w:t>
              <w:br/>
              <w:t xml:space="preserve">семь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мест- </w:t>
              <w:br/>
              <w:t xml:space="preserve">ного само-  </w:t>
              <w:br/>
              <w:t xml:space="preserve">управления, </w:t>
              <w:br/>
              <w:t xml:space="preserve">принявший   </w:t>
              <w:br/>
              <w:t xml:space="preserve">на жилищный </w:t>
              <w:br/>
              <w:t xml:space="preserve">учет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-</w:t>
              <w:br/>
              <w:t xml:space="preserve">нятия на </w:t>
              <w:br/>
              <w:t xml:space="preserve">учет ор- </w:t>
              <w:br/>
              <w:t xml:space="preserve">ганом    </w:t>
              <w:br/>
              <w:t xml:space="preserve">местного </w:t>
              <w:br/>
              <w:t xml:space="preserve">самоуп-  </w:t>
              <w:br/>
              <w:t xml:space="preserve">равления </w:t>
              <w:br/>
              <w:t xml:space="preserve">и номер  </w:t>
              <w:br/>
              <w:t xml:space="preserve">очеред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пер- </w:t>
              <w:br/>
              <w:t>воочеред-</w:t>
              <w:br/>
              <w:t xml:space="preserve">ного по- </w:t>
              <w:br/>
              <w:t xml:space="preserve">лучения  </w:t>
              <w:br/>
              <w:t xml:space="preserve">жилья,   </w:t>
              <w:br/>
              <w:t xml:space="preserve">дополни- </w:t>
              <w:br/>
              <w:t xml:space="preserve">тельной  </w:t>
              <w:br/>
              <w:t xml:space="preserve">жилой    </w:t>
              <w:br/>
              <w:t xml:space="preserve">площад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пре- </w:t>
              <w:br/>
              <w:t>достав-</w:t>
              <w:br/>
              <w:t xml:space="preserve">лении  </w:t>
              <w:br/>
              <w:t xml:space="preserve">жиль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по делам федерации, национальной и миграционной политики Российской Федераци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вынужденных переселенцев, состоящих в органах местного самоуправления на учете нуждающихся в улучшении жилищных условий (в постоянном жилье), имеющих право на первоочередное получение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