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 делам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й и миграцион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водных сп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, состо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е нуждающихся в улучшении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(в постоянном жилье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им указан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УЖДЕННЫХ ПЕРЕСЕЛЕНЦЕВ, СОСТОЯЩИХ В ОРГАНАХ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НА УЧЕТЕ НУЖДАЮЩИХСЯ В УЛУЧ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 (В ПОСТОЯННОМ ЖИЛЬ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755"/>
        <w:gridCol w:w="1351"/>
        <w:gridCol w:w="1350"/>
        <w:gridCol w:w="1080"/>
        <w:gridCol w:w="67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ини- </w:t>
              <w:br/>
              <w:t xml:space="preserve">циал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членов</w:t>
              <w:br/>
              <w:t xml:space="preserve">семь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мест- </w:t>
              <w:br/>
              <w:t xml:space="preserve">ного само-  </w:t>
              <w:br/>
              <w:t xml:space="preserve">управления, </w:t>
              <w:br/>
              <w:t xml:space="preserve">принявший   </w:t>
              <w:br/>
              <w:t xml:space="preserve">на жилищный </w:t>
              <w:br/>
              <w:t xml:space="preserve">уче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-</w:t>
              <w:br/>
              <w:t xml:space="preserve">нятия на </w:t>
              <w:br/>
              <w:t xml:space="preserve">учет ор- </w:t>
              <w:br/>
              <w:t xml:space="preserve">ганом    </w:t>
              <w:br/>
              <w:t xml:space="preserve">местного </w:t>
              <w:br/>
              <w:t xml:space="preserve">самоуп-  </w:t>
              <w:br/>
              <w:t xml:space="preserve">равления </w:t>
              <w:br/>
              <w:t xml:space="preserve">и номер  </w:t>
              <w:br/>
              <w:t xml:space="preserve">очеред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права на </w:t>
              <w:br/>
              <w:t xml:space="preserve">перво-   </w:t>
              <w:br/>
              <w:t>очередное</w:t>
              <w:br/>
              <w:t xml:space="preserve">(внеоче- </w:t>
              <w:br/>
              <w:t xml:space="preserve">редное)  </w:t>
              <w:br/>
              <w:t>получение</w:t>
              <w:br/>
              <w:t xml:space="preserve">жилья,   </w:t>
              <w:br/>
              <w:t xml:space="preserve">дополни- </w:t>
              <w:br/>
              <w:t xml:space="preserve">тельную  </w:t>
              <w:br/>
              <w:t xml:space="preserve">жилую    </w:t>
              <w:br/>
              <w:t xml:space="preserve">площад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ре- </w:t>
              <w:br/>
              <w:t>достав-</w:t>
              <w:br/>
              <w:t xml:space="preserve">лении  </w:t>
              <w:br/>
              <w:t xml:space="preserve">жиль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вынужденных переселенцев, состоящих в органах местного самоуправления на учете нуждающихся в улучшении жилищных условий (в постоянном жиль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