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числения заработной платы рабо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их специальных учебных заве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ОДАВАТЕЛЕЙ И ДРУГИХ РАБОТНИКОВ 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БНОГО ЗАВЕДЕНИЯ НА 19__/19__ УЧЕБНЫЙ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4"/>
        <w:gridCol w:w="810"/>
        <w:gridCol w:w="810"/>
        <w:gridCol w:w="810"/>
        <w:gridCol w:w="676"/>
        <w:gridCol w:w="810"/>
        <w:gridCol w:w="674"/>
        <w:gridCol w:w="946"/>
        <w:gridCol w:w="810"/>
        <w:gridCol w:w="810"/>
        <w:gridCol w:w="405"/>
        <w:gridCol w:w="810"/>
        <w:gridCol w:w="810"/>
        <w:gridCol w:w="810"/>
        <w:gridCol w:w="944"/>
        <w:gridCol w:w="946"/>
        <w:gridCol w:w="674"/>
        <w:gridCol w:w="946"/>
        <w:gridCol w:w="404"/>
        <w:gridCol w:w="676"/>
        <w:gridCol w:w="810"/>
        <w:gridCol w:w="20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мя, </w:t>
              <w:br/>
              <w:t xml:space="preserve">от-  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ни- </w:t>
              <w:br/>
              <w:t>маемая</w:t>
              <w:br/>
              <w:t xml:space="preserve">долж- </w:t>
              <w:br/>
              <w:t>ность,</w:t>
              <w:br/>
              <w:t>препо-</w:t>
              <w:br/>
              <w:t>давае-</w:t>
              <w:br/>
              <w:t xml:space="preserve">мый   </w:t>
              <w:br/>
              <w:t xml:space="preserve">пред- </w:t>
              <w:br/>
              <w:t xml:space="preserve">мет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  <w:br/>
              <w:t xml:space="preserve">&lt;*&gt;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педа-</w:t>
              <w:br/>
              <w:t>гоги-</w:t>
              <w:br/>
              <w:t xml:space="preserve">чес- </w:t>
              <w:br/>
              <w:t xml:space="preserve">кой  </w:t>
              <w:br/>
              <w:t xml:space="preserve">(по  </w:t>
              <w:br/>
              <w:t xml:space="preserve">спе- </w:t>
              <w:br/>
              <w:t xml:space="preserve">ци-  </w:t>
              <w:br/>
              <w:t xml:space="preserve">аль- </w:t>
              <w:br/>
              <w:t xml:space="preserve">нос- </w:t>
              <w:br/>
              <w:t xml:space="preserve">ти)  </w:t>
              <w:br/>
              <w:t>рабо-</w:t>
              <w:br/>
              <w:t xml:space="preserve">ты   </w:t>
              <w:br/>
              <w:t>(чис-</w:t>
              <w:br/>
              <w:t xml:space="preserve">ло   </w:t>
              <w:br/>
              <w:t xml:space="preserve">лет, </w:t>
              <w:br/>
              <w:t>меся-</w:t>
              <w:br/>
              <w:t xml:space="preserve">цев, </w:t>
              <w:br/>
              <w:t>дней)</w:t>
              <w:br/>
              <w:t xml:space="preserve">на   </w:t>
              <w:br/>
              <w:t>01.09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заработ-</w:t>
              <w:br/>
              <w:t xml:space="preserve">ной платы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да- </w:t>
              <w:br/>
              <w:t xml:space="preserve">гоги- </w:t>
              <w:br/>
              <w:t>ческая</w:t>
              <w:br/>
              <w:t xml:space="preserve">наг-  </w:t>
              <w:br/>
              <w:t xml:space="preserve">рузка </w:t>
              <w:br/>
              <w:t xml:space="preserve">в     </w:t>
              <w:br/>
              <w:t xml:space="preserve">учеб- </w:t>
              <w:br/>
              <w:t xml:space="preserve">ном   </w:t>
              <w:br/>
              <w:t xml:space="preserve">году  </w:t>
              <w:br/>
              <w:t>(час.)</w:t>
            </w:r>
          </w:p>
        </w:tc>
        <w:tc>
          <w:tcPr>
            <w:tcW w:w="202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месяч-</w:t>
              <w:br/>
              <w:t>ная заработная</w:t>
              <w:br/>
              <w:t>плата с учетом</w:t>
              <w:br/>
              <w:t>педагогической</w:t>
              <w:br/>
              <w:t xml:space="preserve">нагрузки      </w:t>
            </w:r>
          </w:p>
        </w:tc>
        <w:tc>
          <w:tcPr>
            <w:tcW w:w="33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ельная оплата з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</w:t>
              <w:br/>
              <w:t>адм. -</w:t>
              <w:br/>
              <w:t xml:space="preserve">хоз., </w:t>
              <w:br/>
              <w:t>учебно</w:t>
              <w:br/>
              <w:t xml:space="preserve">-     </w:t>
              <w:br/>
              <w:t xml:space="preserve">вспо- </w:t>
              <w:br/>
              <w:t xml:space="preserve">мога- </w:t>
              <w:br/>
              <w:t>тельн.</w:t>
              <w:br/>
              <w:t xml:space="preserve">и др. </w:t>
              <w:br/>
              <w:t>персо-</w:t>
              <w:br/>
              <w:t xml:space="preserve">нала  </w:t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ные коэф-</w:t>
              <w:br/>
              <w:t xml:space="preserve">фициенты и    </w:t>
              <w:br/>
              <w:t xml:space="preserve">процентные    </w:t>
              <w:br/>
              <w:t xml:space="preserve">надбавки 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вып-</w:t>
              <w:br/>
              <w:t>лат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 xml:space="preserve">го   </w:t>
              <w:br/>
              <w:t>зара-</w:t>
              <w:br/>
              <w:t xml:space="preserve">бот- </w:t>
              <w:br/>
              <w:t xml:space="preserve">ная  </w:t>
              <w:br/>
              <w:t>плата</w:t>
              <w:br/>
              <w:t>в ме-</w:t>
              <w:br/>
              <w:t xml:space="preserve">сяц  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:   </w:t>
              <w:br/>
              <w:t>для преподава-</w:t>
              <w:br/>
              <w:t xml:space="preserve">телей - сов-  </w:t>
              <w:br/>
              <w:t xml:space="preserve">местителей, а </w:t>
              <w:br/>
              <w:t xml:space="preserve">также ведущих </w:t>
              <w:br/>
              <w:t xml:space="preserve">работу до 240 </w:t>
              <w:br/>
              <w:t xml:space="preserve">часов в год,  </w:t>
              <w:br/>
              <w:t xml:space="preserve">указать место </w:t>
              <w:br/>
              <w:t>основной рабо-</w:t>
              <w:br/>
              <w:t xml:space="preserve">ты и долж-    </w:t>
              <w:br/>
              <w:t>ность, номер и</w:t>
              <w:br/>
              <w:t xml:space="preserve">дату разреше- </w:t>
              <w:br/>
              <w:t xml:space="preserve">ния на выпол- </w:t>
              <w:br/>
              <w:t>нение препода-</w:t>
              <w:br/>
              <w:t>вательской ра-</w:t>
              <w:br/>
              <w:t xml:space="preserve">боты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-</w:t>
              <w:br/>
              <w:t xml:space="preserve">сное </w:t>
              <w:br/>
              <w:t>руко-</w:t>
              <w:br/>
              <w:t>водс-</w:t>
              <w:br/>
              <w:t xml:space="preserve">тво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-</w:t>
              <w:br/>
              <w:t>водс-</w:t>
              <w:br/>
              <w:t xml:space="preserve">тво  </w:t>
              <w:br/>
              <w:t>пред-</w:t>
              <w:br/>
              <w:t xml:space="preserve">мет- </w:t>
              <w:br/>
              <w:t>ными,</w:t>
              <w:br/>
              <w:t xml:space="preserve">цик- </w:t>
              <w:br/>
              <w:t>ловы-</w:t>
              <w:br/>
              <w:t xml:space="preserve">ми   </w:t>
              <w:br/>
              <w:t xml:space="preserve">ко-  </w:t>
              <w:br/>
              <w:t xml:space="preserve">мис- </w:t>
              <w:br/>
              <w:t xml:space="preserve">сиям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е-</w:t>
              <w:br/>
              <w:t>дова-</w:t>
              <w:br/>
              <w:t xml:space="preserve">ние  </w:t>
              <w:br/>
              <w:t>учеб-</w:t>
              <w:br/>
              <w:t xml:space="preserve">ными </w:t>
              <w:br/>
              <w:t>каби-</w:t>
              <w:br/>
              <w:t>нета-</w:t>
              <w:br/>
              <w:t xml:space="preserve">ми и </w:t>
              <w:br/>
              <w:t>лабо-</w:t>
              <w:br/>
              <w:t>рато-</w:t>
              <w:br/>
              <w:t>риям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е- </w:t>
              <w:br/>
              <w:t xml:space="preserve">дова- </w:t>
              <w:br/>
              <w:t xml:space="preserve">ние   </w:t>
              <w:br/>
              <w:t xml:space="preserve">отде- </w:t>
              <w:br/>
              <w:t xml:space="preserve">лени- </w:t>
              <w:br/>
              <w:t xml:space="preserve">ем,   </w:t>
              <w:br/>
              <w:t>интер-</w:t>
              <w:br/>
              <w:t>натом,</w:t>
              <w:br/>
              <w:t xml:space="preserve">хо-   </w:t>
              <w:br/>
              <w:t xml:space="preserve">зяйс- </w:t>
              <w:br/>
              <w:t xml:space="preserve">твом, </w:t>
              <w:br/>
              <w:t xml:space="preserve">веде- </w:t>
              <w:br/>
              <w:t xml:space="preserve">ние   </w:t>
              <w:br/>
              <w:t xml:space="preserve">дело- </w:t>
              <w:br/>
              <w:t>произ-</w:t>
              <w:br/>
              <w:t xml:space="preserve">водс- </w:t>
              <w:br/>
              <w:t xml:space="preserve">тва,  </w:t>
              <w:br/>
              <w:t xml:space="preserve">бухг. </w:t>
              <w:br/>
              <w:t xml:space="preserve">учет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учеб-</w:t>
              <w:br/>
              <w:t xml:space="preserve">ного </w:t>
              <w:br/>
              <w:t>заве-</w:t>
              <w:br/>
              <w:t>дени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  <w:br/>
              <w:t>доку-</w:t>
              <w:br/>
              <w:t>мента</w:t>
              <w:br/>
              <w:t xml:space="preserve">об   </w:t>
              <w:br/>
              <w:t>обра-</w:t>
              <w:br/>
              <w:t>зова-</w:t>
              <w:br/>
              <w:t xml:space="preserve">нии, </w:t>
              <w:br/>
              <w:t xml:space="preserve">его  </w:t>
              <w:br/>
              <w:t xml:space="preserve">но-  </w:t>
              <w:br/>
              <w:t xml:space="preserve">мер, </w:t>
              <w:br/>
              <w:t xml:space="preserve">дата </w:t>
              <w:br/>
              <w:t>выда-</w:t>
              <w:br/>
              <w:t xml:space="preserve">чи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ая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- </w:t>
              <w:br/>
              <w:t xml:space="preserve">вая </w:t>
              <w:br/>
              <w:t xml:space="preserve">(с  </w:t>
              <w:br/>
              <w:t>уче-</w:t>
              <w:br/>
              <w:t xml:space="preserve">том </w:t>
              <w:br/>
              <w:t xml:space="preserve">по- </w:t>
              <w:br/>
              <w:t xml:space="preserve">вы- </w:t>
              <w:br/>
              <w:t xml:space="preserve">ше- </w:t>
              <w:br/>
              <w:t>ний)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  <w:br/>
              <w:t>схе-</w:t>
              <w:br/>
              <w:t xml:space="preserve">м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уче- </w:t>
              <w:br/>
              <w:t xml:space="preserve">том  </w:t>
              <w:br/>
              <w:t>повы-</w:t>
              <w:br/>
              <w:t>шений</w:t>
              <w:br/>
              <w:t>по п.</w:t>
              <w:br/>
              <w:t>п. 39</w:t>
              <w:br/>
              <w:t xml:space="preserve">- 48 </w:t>
              <w:br/>
              <w:t>наст.</w:t>
              <w:br/>
              <w:t xml:space="preserve">Инс- </w:t>
              <w:br/>
              <w:t>трук.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-</w:t>
              <w:br/>
              <w:t xml:space="preserve">он- </w:t>
              <w:br/>
              <w:t xml:space="preserve">ный </w:t>
              <w:br/>
              <w:t xml:space="preserve">ко- </w:t>
              <w:br/>
              <w:t xml:space="preserve">эф- </w:t>
              <w:br/>
              <w:t xml:space="preserve">фи- </w:t>
              <w:br/>
              <w:t xml:space="preserve">ци- </w:t>
              <w:br/>
              <w:t xml:space="preserve">ент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. </w:t>
              <w:br/>
              <w:t xml:space="preserve">над-  </w:t>
              <w:br/>
              <w:t xml:space="preserve">бавки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часы </w:t>
              <w:br/>
              <w:t xml:space="preserve">пре- </w:t>
              <w:br/>
              <w:t xml:space="preserve">по-  </w:t>
              <w:br/>
              <w:t xml:space="preserve">дав. </w:t>
              <w:br/>
              <w:t>(кру-</w:t>
              <w:br/>
              <w:t xml:space="preserve">жко- </w:t>
              <w:br/>
              <w:t xml:space="preserve">вой) </w:t>
              <w:br/>
              <w:t>рабо-</w:t>
              <w:br/>
              <w:t xml:space="preserve">т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 xml:space="preserve">про- </w:t>
              <w:br/>
              <w:t>верку</w:t>
              <w:br/>
              <w:t>пись-</w:t>
              <w:br/>
              <w:t xml:space="preserve">мен- </w:t>
              <w:br/>
              <w:t xml:space="preserve">ных  </w:t>
              <w:br/>
              <w:t>рабо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</w:t>
              <w:br/>
              <w:t xml:space="preserve">т </w:t>
              <w:br/>
              <w:t xml:space="preserve">о </w:t>
              <w:br/>
              <w:t xml:space="preserve">г </w:t>
              <w:br/>
              <w:t xml:space="preserve">о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почетных званий и ученой степени указать в графах 4 - 5 соответствующие данны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______________        Главный бухгалтер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80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Министерство высшего и среднего специального образования СССР</dc:creator>
  <dc:description/>
  <dc:language>en-US</dc:language>
  <cp:lastModifiedBy/>
  <dcterms:modified xsi:type="dcterms:W3CDTF">2011-10-30T17:22:00Z</dcterms:modified>
  <cp:revision>2</cp:revision>
  <dc:subject>Список</dc:subject>
  <dc:title>Тарификационный список преподавателей и других работников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