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ПЕДАГОГ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566"/>
        <w:gridCol w:w="404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присво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ый разряд по занимаемой должности с учетом </w:t>
              <w:br/>
              <w:t xml:space="preserve">наличия квалификационной категории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уководство структурными  </w:t>
              <w:br/>
              <w:t xml:space="preserve">подразделениями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разряда </w:t>
              <w:br/>
              <w:t xml:space="preserve">(количество        </w:t>
              <w:br/>
              <w:t xml:space="preserve">разрядов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ичие ученой степени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ичие почетного звания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арифный разряд (гр. 4 + гр. 5, 6, 7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арифная ставка (оклад)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(оклад) специалиста,             </w:t>
              <w:br/>
              <w:t xml:space="preserve">работающего в сельской местности (гр. 9 с учетом </w:t>
              <w:br/>
              <w:t xml:space="preserve">повышения на 25%), в руб.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боты по данной должности (1,0; 0,75; 0,5;</w:t>
              <w:br/>
              <w:t xml:space="preserve">0,25) с указанием вида работы (основная,         </w:t>
              <w:br/>
              <w:t xml:space="preserve">совместительство, совмещение профессий           </w:t>
              <w:br/>
              <w:t xml:space="preserve">(должностей) в % в основное рабочее врем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оклад (гр. 9 или 10 х гр. 11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тарифной ставки (оклада) в     </w:t>
              <w:br/>
              <w:t xml:space="preserve">связи с опасными для здоровья и особо    </w:t>
              <w:br/>
              <w:t xml:space="preserve">тяжелыми условиями труда                 </w:t>
              <w:br/>
              <w:t xml:space="preserve">(гр. 12 х гр. 13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тарифной ставки         </w:t>
              <w:br/>
              <w:t xml:space="preserve">(оклада), предусмотренные п. 3.2         </w:t>
              <w:br/>
              <w:t xml:space="preserve">Положения (гр. 12 х гр. 15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 </w:t>
              <w:br/>
              <w:t>(гр. 12 х гр. 18)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          </w:t>
              <w:br/>
              <w:t xml:space="preserve">продолжительность    </w:t>
              <w:br/>
              <w:t xml:space="preserve">непрерывной работ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         </w:t>
              <w:br/>
              <w:t xml:space="preserve">тарификационному списку                          </w:t>
              <w:br/>
              <w:t xml:space="preserve">(гр. 12 + гр. 14 + гр. 16 + гр. 19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. Должности педагогического персонал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