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ИСТЫ И ТЕХНИЧЕСКИЕ ИСПОЛНИТЕ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2564"/>
        <w:gridCol w:w="283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ый разряд по занимаемой должност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тарифного разряда за наличие       </w:t>
              <w:br/>
              <w:t xml:space="preserve">почетного зв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арифный разряд (гр. 3 + гр. 4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арифная ставка (оклад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(оклад) специалиста,          </w:t>
              <w:br/>
              <w:t xml:space="preserve">работающего в сельской местности (гр. 6 с     </w:t>
              <w:br/>
              <w:t xml:space="preserve">учетом повышения на 25%), в руб.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 </w:t>
              <w:br/>
              <w:t xml:space="preserve">0,5; 0,25) с указанием вида работы (основная, </w:t>
              <w:br/>
              <w:t xml:space="preserve">совместительство, совмещение профессий        </w:t>
              <w:br/>
              <w:t xml:space="preserve">(должностей) в % в основное рабочее врем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оклад (гр. 6 или 7 х гр. 8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5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тарифной ставки       </w:t>
              <w:br/>
              <w:t xml:space="preserve">(оклада), предусмотренные п. 3.2       </w:t>
              <w:br/>
              <w:t xml:space="preserve">Положения (гр. 9 х гр. 10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53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 </w:t>
              <w:br/>
              <w:t xml:space="preserve">(гр. 9 х гр. 13)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        </w:t>
              <w:br/>
              <w:t xml:space="preserve">продолжительность   </w:t>
              <w:br/>
              <w:t xml:space="preserve">непрерывной 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      </w:t>
              <w:br/>
              <w:t xml:space="preserve">тарификационному списку                       </w:t>
              <w:br/>
              <w:t xml:space="preserve">(гр. 9 + гр. 11 + гр. 14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. Должности служащих (специалисты и технические исполнители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