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лное наименование образовательного учреждения, его подчиненность и адрес по состоянию на __________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891"/>
        <w:gridCol w:w="2025"/>
        <w:gridCol w:w="1484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 и</w:t>
              <w:br/>
              <w:t>должность</w:t>
              <w:br/>
              <w:t xml:space="preserve">работник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- </w:t>
              <w:br/>
              <w:t xml:space="preserve">ваемый   </w:t>
              <w:br/>
              <w:t xml:space="preserve">предмет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</w:t>
              <w:br/>
              <w:t xml:space="preserve">наименование </w:t>
              <w:br/>
              <w:t xml:space="preserve">и дата окон- </w:t>
              <w:br/>
              <w:t>чания образо-</w:t>
              <w:br/>
              <w:t xml:space="preserve">вательного   </w:t>
              <w:br/>
              <w:t xml:space="preserve">учреждения,  </w:t>
              <w:br/>
              <w:t xml:space="preserve">наличие уче- </w:t>
              <w:br/>
              <w:t xml:space="preserve">ной степени  </w:t>
              <w:br/>
              <w:t>или почетного</w:t>
              <w:br/>
              <w:t xml:space="preserve">звания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     </w:t>
              <w:br/>
              <w:t>педагогической</w:t>
              <w:br/>
              <w:t xml:space="preserve">работы на   </w:t>
              <w:br/>
              <w:t xml:space="preserve">начало    </w:t>
              <w:br/>
              <w:t xml:space="preserve">учебного года </w:t>
              <w:br/>
              <w:t xml:space="preserve">(число лет и </w:t>
              <w:br/>
              <w:t xml:space="preserve">месяцев &lt;*&gt;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-</w:t>
              <w:br/>
              <w:t xml:space="preserve">ционные   </w:t>
              <w:br/>
              <w:t>требования</w:t>
              <w:br/>
              <w:t xml:space="preserve">по ТКХ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486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заработной  </w:t>
              <w:br/>
              <w:t xml:space="preserve">платы в соответствии с     </w:t>
              <w:br/>
              <w:t>квалификационными требованиями</w:t>
              <w:br/>
              <w:t xml:space="preserve">за норму часов в неделю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сов в неделю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- IV  </w:t>
              <w:br/>
              <w:t xml:space="preserve">класс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- IX  </w:t>
              <w:br/>
              <w:t xml:space="preserve">класс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- XI   </w:t>
              <w:br/>
              <w:t xml:space="preserve">классы 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080"/>
        <w:gridCol w:w="1891"/>
        <w:gridCol w:w="1484"/>
        <w:gridCol w:w="2025"/>
      </w:tblGrid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плата в месяц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латы ком- </w:t>
              <w:br/>
              <w:t>пенсационного</w:t>
              <w:br/>
              <w:t xml:space="preserve">характера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 </w:t>
              <w:br/>
              <w:t xml:space="preserve">плата (с   </w:t>
              <w:br/>
              <w:t xml:space="preserve">учетом    </w:t>
              <w:br/>
              <w:t xml:space="preserve">граф 11 - 16)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- IV </w:t>
              <w:br/>
              <w:t xml:space="preserve">класс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- IX </w:t>
              <w:br/>
              <w:t xml:space="preserve">класс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- XI </w:t>
              <w:br/>
              <w:t xml:space="preserve">классы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104"/>
        <w:gridCol w:w="2836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величения  </w:t>
              <w:br/>
              <w:t xml:space="preserve">заработной платы  </w:t>
              <w:br/>
              <w:t xml:space="preserve">по гр. 16 с учетом </w:t>
              <w:br/>
              <w:t xml:space="preserve">районного      </w:t>
              <w:br/>
              <w:t xml:space="preserve">коэффициента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величения   </w:t>
              <w:br/>
              <w:t xml:space="preserve">заработной платы по  </w:t>
              <w:br/>
              <w:t xml:space="preserve">графе 16 с учетом   </w:t>
              <w:br/>
              <w:t xml:space="preserve">процентной надбавки  </w:t>
              <w:br/>
              <w:t xml:space="preserve">(северной)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работная  </w:t>
              <w:br/>
              <w:t xml:space="preserve">плата (сумма граф  </w:t>
              <w:br/>
              <w:t xml:space="preserve">16, 17 и 18)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изменении в течение учебного года педагогического стажа, дающего право на изменение квалификационных требований и тарифной ставки (оклада), второй строкой указывается заработная плата, соответствующая квалификационным требованиям с учетом увеличения педагогического с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настоящем тарификационном списке указываются все работники, выполняющие педагогическую работу без занятия штатной должности (включая работников, выполняющих эту работу в том же образовательном учреждении помимо основной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3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ОАО «Российские железные дороги»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работников негосударственных образовательных учреждений ОАО «РЖД», составленный по результатам тарификации педагогических работников, выполняющих работу без занятия штатной должности (включая работников, выполняющих эту работу в 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