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арификаци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 группа по оплат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РУКО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3915"/>
        <w:gridCol w:w="2969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онная категория, дата присвоения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й оклад, установленный в соответствии с группой</w:t>
              <w:br/>
              <w:t xml:space="preserve">по оплате труда руководителей учреждений, с учетом       </w:t>
              <w:br/>
              <w:t xml:space="preserve">наличия квалификационной категор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ученой   </w:t>
              <w:br/>
              <w:t xml:space="preserve">степени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 должностного оклада за наличие почетного</w:t>
              <w:br/>
              <w:t xml:space="preserve">звания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лжностной оклад (гр. 3 + гр. 5, 6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должностного оклада в связи с опасными  </w:t>
              <w:br/>
              <w:t xml:space="preserve">для здоровья и особо тяжелыми условиями тру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должностного оклада,             </w:t>
              <w:br/>
              <w:t xml:space="preserve">предусмотренные пунктом 3.3 Положе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            </w:t>
              <w:br/>
              <w:t xml:space="preserve">(гр. 9)                  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            </w:t>
              <w:br/>
              <w:t xml:space="preserve">за продолжительность </w:t>
              <w:br/>
              <w:t xml:space="preserve">непрерывной работы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тарификационному </w:t>
              <w:br/>
              <w:t xml:space="preserve">списку (гр. 9 + гр. 11 + гр. 13 + гр. 16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работников муниципальных учреждений здравоохранения города Дубны Московской области. Должности руководителе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