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тарификации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учреждений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Дубны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ИКАЦИОННЫЙ СПИСОК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И ПЕДАГОГИЧЕСКОГО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2430"/>
        <w:gridCol w:w="4454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.О.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должности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лификационная категория, дата присвоения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ной оклад по занимаемой должности, установленный </w:t>
              <w:br/>
              <w:t xml:space="preserve">с учетом наличия квалификационной категории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68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должностного оклада за руководство      </w:t>
              <w:br/>
              <w:t xml:space="preserve">структурными подразделениями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68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68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должностного оклада за наличие ученой   </w:t>
              <w:br/>
              <w:t xml:space="preserve">степени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68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68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ышение должностного оклада за наличие почетного</w:t>
              <w:br/>
              <w:t xml:space="preserve">звания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68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лжностной оклад (гр. 4 + гр. 6, 8, 10)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ы по данной должности (1,0; 0,75; 0,5; 0,25)  </w:t>
              <w:br/>
              <w:t xml:space="preserve">с указанием вида работы (основная, совместительство)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месячный должностной оклад с учетом объема работ   </w:t>
              <w:br/>
              <w:t xml:space="preserve">(гр. 11)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68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я должностного оклада в связи с опасными  </w:t>
              <w:br/>
              <w:t xml:space="preserve">для здоровья и особо тяжелыми условиями труда     </w:t>
              <w:br/>
              <w:t xml:space="preserve">(гр. 13 x гр. 14)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68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68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овышения должностного оклада,             </w:t>
              <w:br/>
              <w:t xml:space="preserve">предусмотренные пунктом 3.3 Положения             </w:t>
              <w:br/>
              <w:t xml:space="preserve">(гр. 13 x гр. 16)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68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непрерывной работы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надбавки  </w:t>
              <w:br/>
              <w:t>(гр. 13 x гр. 19)</w:t>
            </w:r>
          </w:p>
        </w:tc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а за продолжительность   </w:t>
              <w:br/>
              <w:t xml:space="preserve">непрерывной работы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уб.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 </w:t>
            </w:r>
          </w:p>
        </w:tc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месячный фонд заработной платы по тарификационному </w:t>
              <w:br/>
              <w:t xml:space="preserve">списку (гр. 13 + гр. 15 + гр. 17 + гр. 20)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 </w:t>
            </w:r>
          </w:p>
        </w:tc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сведения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2</Characters>
  <CharactersWithSpaces>1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17:22:00Z</dcterms:modified>
  <cp:revision>2</cp:revision>
  <dc:subject>Список</dc:subject>
  <dc:title>Тарификационный список работников муниципальных учреждений здравоохранения города Дубны Московской области. Должности педагогического персонала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