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МЕДИЦИНСКОГО И ФАРМАЦЕВТ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430"/>
        <w:gridCol w:w="445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, установленный </w:t>
              <w:br/>
              <w:t xml:space="preserve">с учетом наличия квалификационной категор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руководство      </w:t>
              <w:br/>
              <w:t xml:space="preserve">структурными подразделениям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ученой   </w:t>
              <w:br/>
              <w:t xml:space="preserve">степен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должностного оклада за наличие почетного</w:t>
              <w:br/>
              <w:t xml:space="preserve">звани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4 + гр. 6, 8, 10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0,5; 0,25)  </w:t>
              <w:br/>
              <w:t xml:space="preserve">с указанием вида работы (основная, совместительство)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есячный должностной оклад с учетом объема работ   </w:t>
              <w:br/>
              <w:t xml:space="preserve">(гр. 11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должностного оклада в связи с опасными  </w:t>
              <w:br/>
              <w:t xml:space="preserve">для здоровья и особо тяжелыми условиями труда     </w:t>
              <w:br/>
              <w:t xml:space="preserve">(гр. 13 x гр. 14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должностного оклада,             </w:t>
              <w:br/>
              <w:t xml:space="preserve">предусмотренные пунктом 3.3 Положения             </w:t>
              <w:br/>
              <w:t xml:space="preserve">(гр. 13 x гр. 16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</w:t>
              <w:br/>
              <w:t>(гр. 14 x гр. 19)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  </w:t>
              <w:br/>
              <w:t xml:space="preserve">непрерывной работ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</w:t>
              <w:br/>
              <w:t xml:space="preserve">списку (гр. 13 + гр. 15 + гр. 17 + гр. 20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муниципальных учреждений здравоохранения города Дубны Московской области. Должности медицинского и фармацевтического персонал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