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тар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ов государствен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РИФИКАЦИОННЫЙ СПИСОК РАБО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учрежд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01.01.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 группа по оплате труда руководите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И РУКОВОДИТЕ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2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2836"/>
        <w:gridCol w:w="2969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.О.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должности (по номенклатуре)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ный разряд, установленный в соответствии с  </w:t>
              <w:br/>
              <w:t xml:space="preserve">группой по оплате труда руководителей учреждений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лификационной категории </w:t>
            </w:r>
          </w:p>
        </w:tc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разряда   </w:t>
              <w:br/>
              <w:t xml:space="preserve">за наличие           </w:t>
              <w:br/>
              <w:t xml:space="preserve">(количество          </w:t>
              <w:br/>
              <w:t xml:space="preserve">разрядов)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ной степени             </w:t>
            </w:r>
          </w:p>
        </w:tc>
        <w:tc>
          <w:tcPr>
            <w:tcW w:w="29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етного звания           </w:t>
            </w:r>
          </w:p>
        </w:tc>
        <w:tc>
          <w:tcPr>
            <w:tcW w:w="2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тарифный разряд (гр. 3 + гр. 4, 5, 6)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увеличения сверх 18 тарифного разряда (в  </w:t>
              <w:br/>
              <w:t xml:space="preserve">процентах)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лад в соответствии с тарифным разрядом         </w:t>
              <w:br/>
              <w:t xml:space="preserve">(гр. 7 + гр. 8) в руб.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ная ставка (оклад) специалиста, работающего </w:t>
              <w:br/>
              <w:t xml:space="preserve">в сельской местности (гр. 9 с учетом повышения   </w:t>
              <w:br/>
              <w:t xml:space="preserve">на 25%), в руб.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%   </w:t>
            </w:r>
          </w:p>
        </w:tc>
        <w:tc>
          <w:tcPr>
            <w:tcW w:w="58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я тарифной ставки (оклада) в      </w:t>
              <w:br/>
              <w:t xml:space="preserve">связи с опасными для здоровья и особо     </w:t>
              <w:br/>
              <w:t xml:space="preserve">тяжелыми условиями труда                  </w:t>
              <w:br/>
              <w:t xml:space="preserve">(гр. 9 или 10 х гр. 11)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руб.</w:t>
            </w:r>
          </w:p>
        </w:tc>
        <w:tc>
          <w:tcPr>
            <w:tcW w:w="580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%   </w:t>
            </w:r>
          </w:p>
        </w:tc>
        <w:tc>
          <w:tcPr>
            <w:tcW w:w="58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овышения тарифной ставки          </w:t>
              <w:br/>
              <w:t xml:space="preserve">(оклада), предусмотренные пунктом         </w:t>
              <w:br/>
              <w:t xml:space="preserve">3.2 Положения (гр. 9 или 10 х гр. 13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руб.</w:t>
            </w:r>
          </w:p>
        </w:tc>
        <w:tc>
          <w:tcPr>
            <w:tcW w:w="580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непрерывной работы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%   </w:t>
            </w:r>
          </w:p>
        </w:tc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надбавки     </w:t>
              <w:br/>
              <w:t>(гр. 9 или гр. 10 x</w:t>
              <w:br/>
              <w:t xml:space="preserve">гр. 16)            </w:t>
            </w:r>
          </w:p>
        </w:tc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бавка за          </w:t>
              <w:br/>
              <w:t xml:space="preserve">продолжительность    </w:t>
              <w:br/>
              <w:t xml:space="preserve">непрерывной работы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руб.</w:t>
            </w:r>
          </w:p>
        </w:tc>
        <w:tc>
          <w:tcPr>
            <w:tcW w:w="2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6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месячный фонд заработной платы по          </w:t>
              <w:br/>
              <w:t xml:space="preserve">тарификационному списку                          </w:t>
              <w:br/>
              <w:t xml:space="preserve">(гр. 9 или гр. 10 + гр. 12 + гр. 14 + гр. 17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6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е сведения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926</Characters>
  <CharactersWithSpaces>16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3:00Z</dcterms:created>
  <dc:creator>Министерство здравоохранения Московской области</dc:creator>
  <dc:description/>
  <dc:language>en-US</dc:language>
  <cp:lastModifiedBy/>
  <dcterms:modified xsi:type="dcterms:W3CDTF">2011-10-30T17:23:00Z</dcterms:modified>
  <cp:revision>2</cp:revision>
  <dc:subject>Список</dc:subject>
  <dc:title>Тарификационный список работников. Должности руководителей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