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тарифик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ов государствен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РИФИКАЦИОННЫЙ СПИСОК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И МЕДИЦИНСКОГО И ФАРМАЦЕВТИЧЕСКОГО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2701"/>
        <w:gridCol w:w="269"/>
        <w:gridCol w:w="270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.О.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должности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ая категория, дата                 </w:t>
              <w:br/>
              <w:t xml:space="preserve">присвоения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ный разряд по занимаемой должности с учетом </w:t>
              <w:br/>
              <w:t xml:space="preserve">наличия квалификационной категории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руководство структурными  </w:t>
              <w:br/>
              <w:t xml:space="preserve">подразделениями              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личение разряда </w:t>
              <w:br/>
              <w:t xml:space="preserve">(количество        </w:t>
              <w:br/>
              <w:t xml:space="preserve">разрядов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ичие ученой степени  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наличие почетного звания  </w:t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тарифный разряд (гр. 4 + гр. 5, 6, 7)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увеличения сверх 18 тарифного разряда (в  </w:t>
              <w:br/>
              <w:t xml:space="preserve">процентах)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тарифная ставка (оклад) (гр. 8 + гр. 9) в  </w:t>
              <w:br/>
              <w:t xml:space="preserve">руб.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(оклад) специалиста, работающего </w:t>
              <w:br/>
              <w:t xml:space="preserve">в сельской местности (гр. 10 с учетом повышения  </w:t>
              <w:br/>
              <w:t xml:space="preserve">на 25%), в руб.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ы по данной должности (1,0; 0,75;     </w:t>
              <w:br/>
              <w:t xml:space="preserve">0,5; 0,25) с указанием вида работы (основная,    </w:t>
              <w:br/>
              <w:t xml:space="preserve">совместительство, совмещение профессий           </w:t>
              <w:br/>
              <w:t xml:space="preserve">(должностей) в % в основное рабочее время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оклад (гр. 10 или 11 х гр. 12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ышения тарифной ставки (оклада) в     </w:t>
              <w:br/>
              <w:t xml:space="preserve">связи с опасными для здоровья и особо    </w:t>
              <w:br/>
              <w:t xml:space="preserve">тяжелыми условиями труда                 </w:t>
              <w:br/>
              <w:t xml:space="preserve">(гр. 13 x гр. 14)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вышения тарифной ставки         </w:t>
              <w:br/>
              <w:t xml:space="preserve">(оклада), предусмотренные пунктом 3.2    </w:t>
              <w:br/>
              <w:t xml:space="preserve">Положения (гр. 13 х гр. 16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567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непрерывной работы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надбавки    </w:t>
              <w:br/>
              <w:t xml:space="preserve">(гр. 13 х гр. 19) </w:t>
            </w:r>
          </w:p>
        </w:tc>
        <w:tc>
          <w:tcPr>
            <w:tcW w:w="29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дбавка за          </w:t>
              <w:br/>
              <w:t xml:space="preserve">продолжительность    </w:t>
              <w:br/>
              <w:t xml:space="preserve">непрерывной работ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.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месячный фонд заработной платы по          </w:t>
              <w:br/>
              <w:t xml:space="preserve">тарификационному списку                          </w:t>
              <w:br/>
              <w:t xml:space="preserve">(гр. 13 + гр. 15 + гр. 17 + гр. 20)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сведения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Министерство здравоохранения Московской области</dc:creator>
  <dc:description/>
  <dc:language>en-US</dc:language>
  <cp:lastModifiedBy/>
  <dcterms:modified xsi:type="dcterms:W3CDTF">2011-10-30T17:23:00Z</dcterms:modified>
  <cp:revision>2</cp:revision>
  <dc:subject>Список</dc:subject>
  <dc:title>Тарификационный список работников. Должности медицинского и фармацевтического персонала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