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тарификации работников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ИКАЦИОННЫЙ СПИСОК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И МЕДИЦИНСКОГО И ПЕДАГОГИЧЕСКОГО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810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.О.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должности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лификационная категория, дата присвоения, специальность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й оклад по занимаемой должности, установленный с         </w:t>
              <w:br/>
              <w:t xml:space="preserve">учетом наличия квалификационной категори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 </w:t>
            </w:r>
          </w:p>
        </w:tc>
        <w:tc>
          <w:tcPr>
            <w:tcW w:w="8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должностного оклада за руководство               </w:t>
              <w:br/>
              <w:t xml:space="preserve">структурными подразделениями (гр. 4 x гр. 5)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 </w:t>
            </w:r>
          </w:p>
        </w:tc>
        <w:tc>
          <w:tcPr>
            <w:tcW w:w="8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должностного оклада за наличие ученой степени    </w:t>
              <w:br/>
              <w:t xml:space="preserve">(гр. 4 x гр. 7)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 </w:t>
            </w:r>
          </w:p>
        </w:tc>
        <w:tc>
          <w:tcPr>
            <w:tcW w:w="8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должностного оклада за наличие почетного         </w:t>
              <w:br/>
              <w:t xml:space="preserve">звания (гр. 4 x гр. 9)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лжностной оклад (гр. 4 + гр. 6 + гр. 8 + гр. 10)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ы по данной должности (1,0; 0,75; 0,5; 0,25) с          </w:t>
              <w:br/>
              <w:t xml:space="preserve">указанием вида работы (основная, совместительство)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месячный должностной оклад с учетом объема работ             </w:t>
              <w:br/>
              <w:t xml:space="preserve">(гр. 11 x гр. 12)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 </w:t>
            </w:r>
          </w:p>
        </w:tc>
        <w:tc>
          <w:tcPr>
            <w:tcW w:w="8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должностного оклада в связи с опасными для       </w:t>
              <w:br/>
              <w:t xml:space="preserve">здоровья и особо тяжелыми условиями труда                  </w:t>
              <w:br/>
              <w:t xml:space="preserve">(гр. 13 x гр. 14)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 </w:t>
            </w:r>
          </w:p>
        </w:tc>
        <w:tc>
          <w:tcPr>
            <w:tcW w:w="8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надбавки к должностному окладу, предусмотренные     </w:t>
              <w:br/>
              <w:t xml:space="preserve">пунктом 4.7 Положения (гр. 13 x гр. 16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 </w:t>
            </w:r>
          </w:p>
        </w:tc>
        <w:tc>
          <w:tcPr>
            <w:tcW w:w="8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а за продолжительность непрерывной работы           </w:t>
              <w:br/>
              <w:t xml:space="preserve">(гр. 13 x гр. 18)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есячный фонд заработной платы по тарификационному списку    </w:t>
              <w:br/>
              <w:t xml:space="preserve">(гр. 13 + гр. 15 + гр. 17 + гр. 19)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сведения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3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7:23:00Z</dcterms:modified>
  <cp:revision>2</cp:revision>
  <dc:subject>Список</dc:subject>
  <dc:title>Тарификационный список работников медицинского и педагогического персонала города Фрязино Московской об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