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рехово-Зуевского муниципального района МО от 22.08.2007 N 856, в котором приведена данная форма, вступило в силу с 1 сен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плат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Орехово-Зу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 ФАРМАЦЕВТИЧЕ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5940"/>
        <w:gridCol w:w="256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онная категория, дата присвоения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по занимаемой должности, установленный с учетом    </w:t>
              <w:br/>
              <w:t xml:space="preserve">наличия квалификационной категори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руководство структурными     </w:t>
              <w:br/>
              <w:t xml:space="preserve">подразделениям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ученой степен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почетного з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лжностной оклад (гр. 4 + гр. 6, 8, 10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специалиста, работающего в сельской местности (гр. </w:t>
              <w:br/>
              <w:t xml:space="preserve">11 с учетом повышения на 25%), руб.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.0; 0,75; 0,5; 0,25) с указанием  </w:t>
              <w:br/>
              <w:t xml:space="preserve">вида работы (основная, совместительство)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ежемесячный должностной оклад с учетом объема работ (гр. 11 или</w:t>
              <w:br/>
              <w:t xml:space="preserve">12 х гр. 13)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должностного оклада в связи с опасными для здоровья </w:t>
              <w:br/>
              <w:t xml:space="preserve">и особо тяжелыми условиями труда (гр. 14 или гр. 15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овышения должностного оклада, предусмотренные пунктами</w:t>
              <w:br/>
              <w:t xml:space="preserve">3, 4 Положения (гр. 14 или гр. 17)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85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(гр. 14 х гр. 20)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      </w:t>
              <w:br/>
              <w:t xml:space="preserve">продолжительность </w:t>
              <w:br/>
              <w:t>непрерывн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списку (гр. </w:t>
              <w:br/>
              <w:t xml:space="preserve">14 + гр. 16 + гр. 18 + гр. 21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аботников муниципальных учреждений здравоохранения Орехово-Зуевского муниципального района Московской области. Должности медицинского и фармацевтического персонал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