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Орехово-Зуевского муниципального района МО от 22.08.2007 N 856, в котором приведена данная форма, вступило в силу с 1 сен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плат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Орехово-Зу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(СПЕЦИАЛИСТЫ И ТЕХНИЧЕСКИЕ ИСПОЛНИТЕ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4860"/>
        <w:gridCol w:w="364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ой оклад по занимаемой долж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почетного з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85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лжностной оклад (гр. 4 + гр. 6, 8, 10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специалиста, работающего в сельской местности (гр. </w:t>
              <w:br/>
              <w:t xml:space="preserve">6 с учетом повышения на 25%), руб.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аботы по данной должности (1,0; 0,75; 0,5; 0,25) с указанием  </w:t>
              <w:br/>
              <w:t xml:space="preserve">вида работы (основная, совместительство)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должностной оклад с учетом объема рабо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должностного оклада в связи с опасными для здоровья </w:t>
              <w:br/>
              <w:t xml:space="preserve">и особо тяжелыми условиями труда (гр. 11 или 12 х гр. 15)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85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овышения должностного оклада, предусмотренные пунктами</w:t>
              <w:br/>
              <w:t xml:space="preserve">3, 4 Положения (гр. 11 или гр. 12 x гр. 17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85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(гр. 14 x гр. 19)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              </w:t>
              <w:br/>
              <w:t xml:space="preserve">продолжительность         </w:t>
              <w:br/>
              <w:t xml:space="preserve">непрерывной работ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тарификационному списку (гр. </w:t>
              <w:br/>
              <w:t xml:space="preserve">14 + гр. 16 + гр. 18 + гр. 21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работников муниципальных учреждений здравоохранения Орехово-Зуевского муниципального района Московской области. Должности служащих (специалисты и технические исполнители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