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арификации работников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И РАБОЧ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.О.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рофесси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ный разряд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ная ставка в соответствии с тарифным разрядом (в руб.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ы по данной тарифной ставке (1,0; 0,75; 0,5; 0,25) с    </w:t>
              <w:br/>
              <w:t xml:space="preserve">указанием вида работы (основная, совместительство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арифная ставка (гр. 4 x гр. 5)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ие тарифной ставки в связи с опасными для здоровья и</w:t>
              <w:br/>
              <w:t xml:space="preserve">особо тяжелыми условиями труда (гр. 6 x гр. 7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вышения тарифной ставки, предусмотренные п. 3.3   </w:t>
              <w:br/>
              <w:t xml:space="preserve">Положения (гр. 6 x гр. 9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за продолжительность непрерывной работы           </w:t>
              <w:br/>
              <w:t xml:space="preserve">(гр. 6 x гр. 11)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фонд заработной платы по тарификационному списку    </w:t>
              <w:br/>
              <w:t xml:space="preserve">(гр. 6 + гр. 8 + гр. 10 + гр. 12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7:22:00Z</dcterms:modified>
  <cp:revision>2</cp:revision>
  <dc:subject>Список</dc:subject>
  <dc:title>Тарификационный список работников рабочих профессий учреждений здравоохранения города Фрязино Московской обла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