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тарификации работников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ИКАЦИОННЫЙ СПИСОК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И СЛУЖА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ПЕЦИАЛИСТЫ И ТЕХНИЧЕСКИЕ ИСПОЛНИТЕЛ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810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.О.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должности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жностной оклад по занимаемой должности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 </w:t>
            </w:r>
          </w:p>
        </w:tc>
        <w:tc>
          <w:tcPr>
            <w:tcW w:w="8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должностного оклада за наличие почетного         </w:t>
              <w:br/>
              <w:t xml:space="preserve">звания (гр. 3 x гр. 4)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лжностной оклад (гр. 3 + гр. 5)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ы по данной должности (1,0; 0,75; 0,5; 0,25) с          </w:t>
              <w:br/>
              <w:t xml:space="preserve">указанием вида работы (основная, совместительство)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месячный должностной оклад с учетом объема работ             </w:t>
              <w:br/>
              <w:t xml:space="preserve">(гр. 6 x гр. 7)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 </w:t>
            </w:r>
          </w:p>
        </w:tc>
        <w:tc>
          <w:tcPr>
            <w:tcW w:w="8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е должностного оклада в связи с опасными для       </w:t>
              <w:br/>
              <w:t xml:space="preserve">здоровья и особо тяжелыми условиями труда                  </w:t>
              <w:br/>
              <w:t xml:space="preserve">(гр. 8 x гр. 9)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 </w:t>
            </w:r>
          </w:p>
        </w:tc>
        <w:tc>
          <w:tcPr>
            <w:tcW w:w="8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овышения должностного оклада, предусмотренные      </w:t>
              <w:br/>
              <w:t xml:space="preserve">пунктом 3.3 Положения (гр. 8 x гр. 11)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 </w:t>
            </w:r>
          </w:p>
        </w:tc>
        <w:tc>
          <w:tcPr>
            <w:tcW w:w="8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а за продолжительность непрерывной работы           </w:t>
              <w:br/>
              <w:t xml:space="preserve">(гр. 8 x гр. 13)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</w:r>
          </w:p>
        </w:tc>
        <w:tc>
          <w:tcPr>
            <w:tcW w:w="81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месячный фонд заработной платы по тарификационному списку    </w:t>
              <w:br/>
              <w:t xml:space="preserve">(гр. 8 + гр. 10 + гр. 12 + гр. 14)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 </w:t>
            </w:r>
          </w:p>
        </w:tc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сведения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0</Words>
  <Characters>1677</Characters>
  <CharactersWithSpaces>14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7:22:00Z</dcterms:modified>
  <cp:revision>2</cp:revision>
  <dc:subject>Список</dc:subject>
  <dc:title>Тарификационный список работников в должности служащих (специалисты и технические исполнители) медицинского персонала города Фрязино Московской област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