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числения заработной платы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их специальных учебных за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ЯЩИХ И ДРУГИХ РАБОТНИКОВ ________________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АЛЬНОГО УЧЕБНОГО ЗАВЕДЕНИЯ НА 1 СЕНТЯБРЯ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810"/>
        <w:gridCol w:w="809"/>
        <w:gridCol w:w="675"/>
        <w:gridCol w:w="676"/>
        <w:gridCol w:w="540"/>
        <w:gridCol w:w="675"/>
        <w:gridCol w:w="809"/>
        <w:gridCol w:w="810"/>
        <w:gridCol w:w="676"/>
        <w:gridCol w:w="675"/>
        <w:gridCol w:w="809"/>
        <w:gridCol w:w="810"/>
        <w:gridCol w:w="811"/>
        <w:gridCol w:w="810"/>
        <w:gridCol w:w="67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-</w:t>
              <w:br/>
              <w:t xml:space="preserve">мае- </w:t>
              <w:br/>
              <w:t xml:space="preserve">мая  </w:t>
              <w:br/>
              <w:t>долж-</w:t>
              <w:br/>
              <w:t>ность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щихся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ве-  </w:t>
              <w:br/>
              <w:t xml:space="preserve">ден. </w:t>
              <w:br/>
              <w:t xml:space="preserve">кон- </w:t>
              <w:br/>
              <w:t xml:space="preserve">тин- </w:t>
              <w:br/>
              <w:t xml:space="preserve">гент </w:t>
              <w:br/>
              <w:t xml:space="preserve">для  </w:t>
              <w:br/>
              <w:t xml:space="preserve">ус-  </w:t>
              <w:br/>
              <w:t xml:space="preserve">тан. </w:t>
              <w:br/>
              <w:t>долж-</w:t>
              <w:br/>
              <w:t>ност.</w:t>
              <w:br/>
              <w:t>окла-</w:t>
              <w:br/>
              <w:t xml:space="preserve">да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ой</w:t>
              <w:br/>
              <w:t xml:space="preserve">оклад   </w:t>
              <w:br/>
              <w:t xml:space="preserve">(ставка)  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учеб-</w:t>
              <w:br/>
              <w:t xml:space="preserve">ного </w:t>
              <w:br/>
              <w:t>заве-</w:t>
              <w:br/>
              <w:t>д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доку-</w:t>
              <w:br/>
              <w:t>мента</w:t>
              <w:br/>
              <w:t xml:space="preserve">об   </w:t>
              <w:br/>
              <w:t>обра-</w:t>
              <w:br/>
              <w:t>зова-</w:t>
              <w:br/>
              <w:t xml:space="preserve">нии, </w:t>
              <w:br/>
              <w:t xml:space="preserve">его  </w:t>
              <w:br/>
              <w:t>номер</w:t>
              <w:br/>
              <w:t>и да-</w:t>
              <w:br/>
              <w:t xml:space="preserve">та   </w:t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 сентября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прие-</w:t>
              <w:br/>
              <w:t>ма после 1</w:t>
              <w:br/>
              <w:t xml:space="preserve">сентябр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вы-  </w:t>
              <w:br/>
              <w:t>пуска</w:t>
              <w:br/>
              <w:t xml:space="preserve">до 1 </w:t>
              <w:br/>
              <w:t xml:space="preserve">июня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ы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сы</w:t>
              <w:br/>
              <w:t xml:space="preserve">по-  </w:t>
              <w:br/>
              <w:t xml:space="preserve">выш. </w:t>
              <w:br/>
              <w:t xml:space="preserve">ква- </w:t>
              <w:br/>
              <w:t>лиф.,</w:t>
              <w:br/>
              <w:t xml:space="preserve">по   </w:t>
              <w:br/>
              <w:t>подг.</w:t>
              <w:br/>
              <w:t xml:space="preserve">к    </w:t>
              <w:br/>
              <w:t xml:space="preserve">пос- </w:t>
              <w:br/>
              <w:t xml:space="preserve">туп. </w:t>
              <w:br/>
              <w:t>в ВУЗ</w:t>
              <w:br/>
              <w:t xml:space="preserve">(ср. </w:t>
              <w:br/>
              <w:t xml:space="preserve">год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не-</w:t>
              <w:br/>
              <w:t>вное</w:t>
              <w:br/>
              <w:t xml:space="preserve">от- </w:t>
              <w:br/>
              <w:t xml:space="preserve">де- </w:t>
              <w:br/>
              <w:t xml:space="preserve">ле- </w:t>
              <w:br/>
              <w:t xml:space="preserve">ние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- </w:t>
              <w:br/>
              <w:t>чер-</w:t>
              <w:br/>
              <w:t xml:space="preserve">нее </w:t>
              <w:br/>
              <w:t xml:space="preserve">от- </w:t>
              <w:br/>
              <w:t xml:space="preserve">де- </w:t>
              <w:br/>
              <w:t xml:space="preserve">ле- </w:t>
              <w:br/>
              <w:t xml:space="preserve">ние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-</w:t>
              <w:br/>
              <w:t>оч-</w:t>
              <w:br/>
              <w:t>ное</w:t>
              <w:br/>
              <w:t>от-</w:t>
              <w:br/>
              <w:t>де-</w:t>
              <w:br/>
              <w:t>ле-</w:t>
              <w:br/>
              <w:t>ние</w:t>
            </w:r>
          </w:p>
        </w:tc>
        <w:tc>
          <w:tcPr>
            <w:tcW w:w="148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</w:t>
              <w:br/>
              <w:t>сен-</w:t>
              <w:br/>
              <w:t>тяб-</w:t>
              <w:br/>
              <w:t xml:space="preserve">р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  <w:br/>
              <w:t>при-</w:t>
              <w:br/>
              <w:t xml:space="preserve">ема </w:t>
              <w:br/>
              <w:t>пос-</w:t>
              <w:br/>
              <w:t>ле 1</w:t>
              <w:br/>
              <w:t>сен-</w:t>
              <w:br/>
              <w:t>тяб-</w:t>
              <w:br/>
              <w:t xml:space="preserve">ря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тари-</w:t>
              <w:br/>
              <w:t>фика-</w:t>
              <w:br/>
              <w:t xml:space="preserve">ци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штат-</w:t>
              <w:br/>
              <w:t xml:space="preserve">ному </w:t>
              <w:br/>
              <w:t xml:space="preserve">рас- </w:t>
              <w:br/>
              <w:t>писа-</w:t>
              <w:br/>
              <w:t xml:space="preserve">нию  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ве- </w:t>
              <w:br/>
              <w:t>чер-</w:t>
              <w:br/>
              <w:t xml:space="preserve">нее </w:t>
              <w:br/>
              <w:t xml:space="preserve">от- </w:t>
              <w:br/>
              <w:t xml:space="preserve">де- </w:t>
              <w:br/>
              <w:t xml:space="preserve">ле- </w:t>
              <w:br/>
              <w:t xml:space="preserve">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заоч-</w:t>
              <w:br/>
              <w:t xml:space="preserve">ное  </w:t>
              <w:br/>
              <w:t>отде-</w:t>
              <w:br/>
              <w:t>ление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_   Главный бухгалтер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высшего и среднего специального образования СССР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уководящих и других работников среднего специально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