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городского округа Дубна МО от 09.08.2007 N П-1143, в котором приведена данная форма, вступило в силу 01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лате труда работников 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культуры и спорта г. Дубны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муниципальных учреждений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РИФИКАЦИОННЫЙ СПИСОК 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звание учреждения, его подчиненность и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756"/>
        <w:gridCol w:w="1484"/>
        <w:gridCol w:w="1485"/>
        <w:gridCol w:w="1756"/>
        <w:gridCol w:w="1349"/>
        <w:gridCol w:w="1351"/>
        <w:gridCol w:w="809"/>
        <w:gridCol w:w="1756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  <w:br/>
              <w:t>(документ об</w:t>
              <w:br/>
              <w:t>образовании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</w:t>
              <w:br/>
              <w:t>тренерской</w:t>
              <w:br/>
              <w:t xml:space="preserve">работ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-</w:t>
              <w:br/>
              <w:t xml:space="preserve">ционная   </w:t>
              <w:br/>
              <w:t xml:space="preserve">категория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 </w:t>
              <w:br/>
              <w:t xml:space="preserve">заработной  </w:t>
              <w:br/>
              <w:t xml:space="preserve">платы       </w:t>
              <w:br/>
              <w:t>(должностной</w:t>
              <w:br/>
              <w:t xml:space="preserve">оклад)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почетного</w:t>
              <w:br/>
              <w:t xml:space="preserve">звания,  </w:t>
              <w:br/>
              <w:t xml:space="preserve">ученой   </w:t>
              <w:br/>
              <w:t xml:space="preserve">степени, </w:t>
              <w:br/>
              <w:t>почетного</w:t>
              <w:br/>
              <w:t xml:space="preserve">знака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 </w:t>
              <w:br/>
              <w:t xml:space="preserve">заработной  </w:t>
              <w:br/>
              <w:t xml:space="preserve">платы       </w:t>
              <w:br/>
              <w:t>(должностной</w:t>
              <w:br/>
              <w:t xml:space="preserve">оклад) с    </w:t>
              <w:br/>
              <w:t xml:space="preserve">учетом      </w:t>
              <w:br/>
              <w:t xml:space="preserve">повышени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в   </w:t>
              <w:br/>
              <w:t xml:space="preserve">неделю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>заработная</w:t>
              <w:br/>
              <w:t xml:space="preserve">плата в   </w:t>
              <w:br/>
              <w:t xml:space="preserve">месяц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</w:t>
              <w:br/>
              <w:t xml:space="preserve">наличие  </w:t>
              <w:br/>
              <w:t>почетного</w:t>
              <w:br/>
              <w:t xml:space="preserve">звания,  </w:t>
              <w:br/>
              <w:t xml:space="preserve">ученой   </w:t>
              <w:br/>
              <w:t xml:space="preserve">степени, </w:t>
              <w:br/>
              <w:t>почетного</w:t>
              <w:br/>
              <w:t xml:space="preserve">знак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специалистов, выполняющих тренерскую работу, включая работников, выполняющих эту работу в том же образовательном учреждении, помимо основной работы в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