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ботной платы работников просв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РИФИКАЦИОН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елей и других работник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школы (школы - интерн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 на 1 сентября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школы (школы - интернат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род, район, сел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Показатели на начало учебного года  │I - IV│V - IX│X - XI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│классы│классы│(XII)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      │      │</w:t>
      </w:r>
      <w:r>
        <w:rPr/>
        <w:t>классы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  │   3  │   4  │ 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Число классов на 1 сентября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Число классов - комплектов на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сентября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Число  учащихся на 1 сентября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Общее  число часов преподавательс-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й работы в неделю по тарификации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: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а) число часов по учебному плану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б) число дополнительных часов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сего: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з них: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связи с освобождением учителей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ых классов от ведения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оков: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физкультуры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ения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ностранного языка в школах с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подаванием ряда предметов на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ом языке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усского языка в национальных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ерусских) сельских начальных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колах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связи с делением классов на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уппы при проведении занятий по: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ностранному языку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рудовому обучению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физкультуре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ачальной военной подготовке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усскому языку в школах с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русским языком обучения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менительно к этой форме составляются тарификационные списки в педучилищах, дошкольных, внешкольных и других учреждениях просв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809"/>
        <w:gridCol w:w="810"/>
        <w:gridCol w:w="811"/>
        <w:gridCol w:w="675"/>
        <w:gridCol w:w="404"/>
        <w:gridCol w:w="406"/>
        <w:gridCol w:w="809"/>
        <w:gridCol w:w="406"/>
        <w:gridCol w:w="405"/>
        <w:gridCol w:w="810"/>
        <w:gridCol w:w="405"/>
        <w:gridCol w:w="404"/>
        <w:gridCol w:w="811"/>
        <w:gridCol w:w="810"/>
        <w:gridCol w:w="809"/>
        <w:gridCol w:w="1215"/>
        <w:gridCol w:w="1755"/>
        <w:gridCol w:w="1486"/>
        <w:gridCol w:w="944"/>
        <w:gridCol w:w="1215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- </w:t>
              <w:br/>
              <w:t>маемая</w:t>
              <w:br/>
              <w:t xml:space="preserve">долж- </w:t>
              <w:br/>
              <w:t>ность,</w:t>
              <w:br/>
              <w:t>препо-</w:t>
              <w:br/>
              <w:t>давае-</w:t>
              <w:br/>
              <w:t xml:space="preserve">мый   </w:t>
              <w:br/>
              <w:t xml:space="preserve">пред- </w:t>
              <w:br/>
              <w:t xml:space="preserve">мет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е  </w:t>
              <w:br/>
              <w:t>(наи-</w:t>
              <w:br/>
              <w:t>мено-</w:t>
              <w:br/>
              <w:t>вание</w:t>
              <w:br/>
              <w:t>учеб-</w:t>
              <w:br/>
              <w:t xml:space="preserve">ного </w:t>
              <w:br/>
              <w:t>заве-</w:t>
              <w:br/>
              <w:t xml:space="preserve">де-  </w:t>
              <w:br/>
              <w:t xml:space="preserve">ния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доку-</w:t>
              <w:br/>
              <w:t>мента</w:t>
              <w:br/>
              <w:t xml:space="preserve">об   </w:t>
              <w:br/>
              <w:t>обра-</w:t>
              <w:br/>
              <w:t>зова-</w:t>
              <w:br/>
              <w:t xml:space="preserve">нии, </w:t>
              <w:br/>
              <w:t xml:space="preserve">его  </w:t>
              <w:br/>
              <w:t>номер</w:t>
              <w:br/>
              <w:t>и да-</w:t>
              <w:br/>
              <w:t xml:space="preserve">та   </w:t>
              <w:br/>
              <w:t>выда-</w:t>
              <w:br/>
              <w:t xml:space="preserve">ч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педа-</w:t>
              <w:br/>
              <w:t>гоги-</w:t>
              <w:br/>
              <w:t xml:space="preserve">чес- </w:t>
              <w:br/>
              <w:t xml:space="preserve">кой  </w:t>
              <w:br/>
              <w:t>рабо-</w:t>
              <w:br/>
              <w:t xml:space="preserve">ты   </w:t>
              <w:br/>
              <w:t>(чис-</w:t>
              <w:br/>
              <w:t xml:space="preserve">ло   </w:t>
              <w:br/>
              <w:t xml:space="preserve">лет, </w:t>
              <w:br/>
              <w:t>меся-</w:t>
              <w:br/>
              <w:t xml:space="preserve">цев, </w:t>
              <w:br/>
              <w:t>дней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вка </w:t>
              <w:br/>
              <w:t xml:space="preserve">в   </w:t>
              <w:br/>
              <w:t xml:space="preserve">ме- </w:t>
              <w:br/>
              <w:t xml:space="preserve">сяц </w:t>
              <w:br/>
              <w:t xml:space="preserve">с   </w:t>
              <w:br/>
              <w:t>уче-</w:t>
              <w:br/>
              <w:t xml:space="preserve">том </w:t>
              <w:br/>
              <w:t xml:space="preserve">по- </w:t>
              <w:br/>
              <w:t xml:space="preserve">вы- </w:t>
              <w:br/>
              <w:t xml:space="preserve">ше- </w:t>
              <w:br/>
              <w:t xml:space="preserve">ния 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часов</w:t>
              <w:br/>
              <w:t xml:space="preserve">в неделю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 </w:t>
              <w:br/>
              <w:t xml:space="preserve">в месяц 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  </w:t>
              <w:br/>
              <w:t>за проверк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педа-</w:t>
              <w:br/>
              <w:t>гоги-</w:t>
              <w:br/>
              <w:t xml:space="preserve">чес- </w:t>
              <w:br/>
              <w:t xml:space="preserve">кая  </w:t>
              <w:br/>
              <w:t>зара-</w:t>
              <w:br/>
              <w:t xml:space="preserve">бот- </w:t>
              <w:br/>
              <w:t xml:space="preserve">ная  </w:t>
              <w:br/>
              <w:t>плата</w:t>
              <w:br/>
              <w:t xml:space="preserve">за   </w:t>
              <w:br/>
              <w:t>месяц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плата за: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</w:t>
              <w:br/>
              <w:t>(став-</w:t>
              <w:br/>
              <w:t xml:space="preserve">ка)   </w:t>
              <w:br/>
              <w:t>учебно</w:t>
              <w:br/>
              <w:t xml:space="preserve">-     </w:t>
              <w:br/>
              <w:t xml:space="preserve">вспо- </w:t>
              <w:br/>
              <w:t xml:space="preserve">мога- </w:t>
              <w:br/>
              <w:t xml:space="preserve">тель- </w:t>
              <w:br/>
              <w:t xml:space="preserve">ного, </w:t>
              <w:br/>
              <w:t xml:space="preserve">адми- </w:t>
              <w:br/>
              <w:t xml:space="preserve">нист- </w:t>
              <w:br/>
              <w:t>ратив-</w:t>
              <w:br/>
              <w:t>ного и</w:t>
              <w:br/>
              <w:t>друго-</w:t>
              <w:br/>
              <w:t xml:space="preserve">го    </w:t>
              <w:br/>
              <w:t>персо-</w:t>
              <w:br/>
              <w:t xml:space="preserve">нал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ка</w:t>
              <w:br/>
              <w:t>за рабо-</w:t>
              <w:br/>
              <w:t>ту в ра-</w:t>
              <w:br/>
              <w:t xml:space="preserve">йонах   </w:t>
              <w:br/>
              <w:t>Крайнего</w:t>
              <w:br/>
              <w:t>Севера и</w:t>
              <w:br/>
              <w:t>местнос-</w:t>
              <w:br/>
              <w:t xml:space="preserve">тях,    </w:t>
              <w:br/>
              <w:t xml:space="preserve">прирав- </w:t>
              <w:br/>
              <w:t>ненных к</w:t>
              <w:br/>
              <w:t>ним. Ра-</w:t>
              <w:br/>
              <w:t xml:space="preserve">йонный  </w:t>
              <w:br/>
              <w:t xml:space="preserve">коэффи- </w:t>
              <w:br/>
              <w:t xml:space="preserve">циент   </w:t>
              <w:br/>
              <w:t>(показы-</w:t>
              <w:br/>
              <w:t xml:space="preserve">вается  </w:t>
              <w:br/>
              <w:t>раздель-</w:t>
              <w:br/>
              <w:t xml:space="preserve">но)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над-</w:t>
              <w:br/>
              <w:t>бав-</w:t>
              <w:br/>
              <w:t xml:space="preserve">ки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зара-</w:t>
              <w:br/>
              <w:t xml:space="preserve">бот- </w:t>
              <w:br/>
              <w:t xml:space="preserve">ная  </w:t>
              <w:br/>
              <w:t>плата</w:t>
              <w:br/>
              <w:t>в ме-</w:t>
              <w:br/>
              <w:t xml:space="preserve">сяц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 xml:space="preserve">сное </w:t>
              <w:br/>
              <w:t>руко-</w:t>
              <w:br/>
              <w:t>водс-</w:t>
              <w:br/>
              <w:t xml:space="preserve">тв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о- </w:t>
              <w:br/>
              <w:t xml:space="preserve">вание   </w:t>
              <w:br/>
              <w:t xml:space="preserve">кабине- </w:t>
              <w:br/>
              <w:t xml:space="preserve">том,    </w:t>
              <w:br/>
              <w:t>учебно -</w:t>
              <w:br/>
              <w:t xml:space="preserve">опытным </w:t>
              <w:br/>
              <w:t xml:space="preserve">участ-  </w:t>
              <w:br/>
              <w:t>ком, вы-</w:t>
              <w:br/>
              <w:t>полнение</w:t>
              <w:br/>
              <w:t xml:space="preserve">обязан- </w:t>
              <w:br/>
              <w:t xml:space="preserve">ностей  </w:t>
              <w:br/>
              <w:t xml:space="preserve">мастера </w:t>
              <w:br/>
              <w:t xml:space="preserve">учебной </w:t>
              <w:br/>
              <w:t>мастерс-</w:t>
              <w:br/>
              <w:t xml:space="preserve">кой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</w:t>
              <w:br/>
              <w:t xml:space="preserve">кружком,    </w:t>
              <w:br/>
              <w:t xml:space="preserve">внеклассную </w:t>
              <w:br/>
              <w:t xml:space="preserve">работу по   </w:t>
              <w:br/>
              <w:t xml:space="preserve">физвоспита- </w:t>
              <w:br/>
              <w:t>нию, библио-</w:t>
              <w:br/>
              <w:t>течную рабо-</w:t>
              <w:br/>
              <w:t xml:space="preserve">ту, книжный </w:t>
              <w:br/>
              <w:t xml:space="preserve">фонд школь- </w:t>
              <w:br/>
              <w:t xml:space="preserve">ных учебни- </w:t>
              <w:br/>
              <w:t>ков, органи-</w:t>
              <w:br/>
              <w:t>зацию общес-</w:t>
              <w:br/>
              <w:t>твенно поле-</w:t>
              <w:br/>
              <w:t>зного произ-</w:t>
              <w:br/>
              <w:t>водительного</w:t>
              <w:br/>
              <w:t xml:space="preserve">труда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ст-</w:t>
              <w:br/>
              <w:t>во школой,</w:t>
              <w:br/>
              <w:t xml:space="preserve">группами  </w:t>
              <w:br/>
              <w:t>продленно-</w:t>
              <w:br/>
              <w:t xml:space="preserve">го дня,   </w:t>
              <w:br/>
              <w:t>УПК, инте-</w:t>
              <w:br/>
              <w:t>рнатом при</w:t>
              <w:br/>
              <w:t>школе, ве-</w:t>
              <w:br/>
              <w:t xml:space="preserve">дение де- </w:t>
              <w:br/>
              <w:t>лопроизво-</w:t>
              <w:br/>
              <w:t xml:space="preserve">дства и   </w:t>
              <w:br/>
              <w:t>бухгалтер-</w:t>
              <w:br/>
              <w:t>ского уче-</w:t>
              <w:br/>
              <w:t xml:space="preserve">та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 xml:space="preserve">- </w:t>
              <w:br/>
              <w:t>IV</w:t>
              <w:br/>
              <w:br/>
              <w:t xml:space="preserve">к </w:t>
              <w:br/>
              <w:t xml:space="preserve">л </w:t>
              <w:br/>
              <w:t xml:space="preserve">а </w:t>
              <w:br/>
              <w:t xml:space="preserve">с </w:t>
              <w:br/>
              <w:t xml:space="preserve">с </w:t>
              <w:br/>
              <w:t xml:space="preserve">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  <w:br/>
              <w:t xml:space="preserve">- </w:t>
              <w:br/>
              <w:t>IX</w:t>
              <w:br/>
              <w:br/>
              <w:t xml:space="preserve">к </w:t>
              <w:br/>
              <w:t xml:space="preserve">л </w:t>
              <w:br/>
              <w:t xml:space="preserve">а </w:t>
              <w:br/>
              <w:t xml:space="preserve">с </w:t>
              <w:br/>
              <w:t xml:space="preserve">с </w:t>
              <w:br/>
              <w:t xml:space="preserve">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-  </w:t>
              <w:br/>
              <w:t xml:space="preserve">XI   </w:t>
              <w:br/>
              <w:t>(XII)</w:t>
              <w:br/>
              <w:t>клас-</w:t>
              <w:br/>
              <w:t xml:space="preserve">сы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 xml:space="preserve">- </w:t>
              <w:br/>
              <w:t>IV</w:t>
              <w:br/>
              <w:br/>
              <w:t xml:space="preserve">к </w:t>
              <w:br/>
              <w:t xml:space="preserve">л </w:t>
              <w:br/>
              <w:t xml:space="preserve">а </w:t>
              <w:br/>
              <w:t xml:space="preserve">с </w:t>
              <w:br/>
              <w:t xml:space="preserve">с </w:t>
              <w:br/>
              <w:t xml:space="preserve">ы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  <w:br/>
              <w:t xml:space="preserve">- </w:t>
              <w:br/>
              <w:t>IX</w:t>
              <w:br/>
              <w:br/>
              <w:t xml:space="preserve">к </w:t>
              <w:br/>
              <w:t xml:space="preserve">л </w:t>
              <w:br/>
              <w:t xml:space="preserve">а </w:t>
              <w:br/>
              <w:t xml:space="preserve">с </w:t>
              <w:br/>
              <w:t xml:space="preserve">с </w:t>
              <w:br/>
              <w:t xml:space="preserve">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-  </w:t>
              <w:br/>
              <w:t xml:space="preserve">XI   </w:t>
              <w:br/>
              <w:t>(XII)</w:t>
              <w:br/>
              <w:t>клас-</w:t>
              <w:br/>
              <w:t xml:space="preserve">сы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 xml:space="preserve">- </w:t>
              <w:br/>
              <w:t>IV</w:t>
              <w:br/>
              <w:br/>
              <w:t xml:space="preserve">к </w:t>
              <w:br/>
              <w:t xml:space="preserve">л </w:t>
              <w:br/>
              <w:t xml:space="preserve">а </w:t>
              <w:br/>
              <w:t xml:space="preserve">с </w:t>
              <w:br/>
              <w:t xml:space="preserve">с </w:t>
              <w:br/>
              <w:t xml:space="preserve">ы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  <w:br/>
              <w:t xml:space="preserve">- </w:t>
              <w:br/>
              <w:t>IX</w:t>
              <w:br/>
              <w:br/>
              <w:t xml:space="preserve">к </w:t>
              <w:br/>
              <w:t xml:space="preserve">л </w:t>
              <w:br/>
              <w:t xml:space="preserve">а </w:t>
              <w:br/>
              <w:t xml:space="preserve">с </w:t>
              <w:br/>
              <w:t xml:space="preserve">с </w:t>
              <w:br/>
              <w:t xml:space="preserve">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-  </w:t>
              <w:br/>
              <w:t xml:space="preserve">XI   </w:t>
              <w:br/>
              <w:t>(XII)</w:t>
              <w:br/>
              <w:t>клас-</w:t>
              <w:br/>
              <w:t xml:space="preserve">сы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настоящем тарификационном списке указываются все работники школы (школы-интерната), ставки заработной платы и должностные оклады которых зависят от образования и стажа работы по специальности (педагогического, медицинского, библиотечного стажа), в том числе директора и их заместители, учителя, воспитатели, врачи, библиотекари и т.п., а также и другие работники (завхозы, лаборанты), ведущие преподавательск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6 и 21 ставка (оклад) указывается с учетом повышения за ученую степень, звания, за знание и применение иностранного языка, особ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 учителей, получающих гарантированную часть ставки, в графе 6 указывается ставка, уменьшенная на 35 руб., из которой будет исчисляться заработная плата за педагогическую работу, плюс гарантированная часть ставки (35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21 указываются оклады (ставки) всех включенных в список работников, кроме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и работников административно-хозяйственного и учебно-вспомогательного персонала, из которых начисляется заработная плата за преподавательскую работу, указываются в графе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менительно к этой форме составляются тарификационные списки на соответствующих работников педагогических училищ, дошкольных, внешкольных и других учреждений просв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8</Characters>
  <CharactersWithSpaces>5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просвещения СССР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учителей, преподавателей, воспитателей и других педагогических работников об образовании и стаже педагогиче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