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инженер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ых объектов к плану гос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ографо-геодезических работ н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810"/>
        <w:gridCol w:w="1079"/>
        <w:gridCol w:w="1080"/>
        <w:gridCol w:w="810"/>
        <w:gridCol w:w="1080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роек-</w:t>
              <w:br/>
              <w:t xml:space="preserve">т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,</w:t>
              <w:br/>
              <w:t xml:space="preserve">основание </w:t>
              <w:br/>
              <w:t xml:space="preserve">их выпол- </w:t>
              <w:br/>
              <w:t xml:space="preserve">нения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-</w:t>
              <w:br/>
              <w:t xml:space="preserve">ная сметная  </w:t>
              <w:br/>
              <w:t xml:space="preserve">стоимость    </w:t>
              <w:br/>
              <w:t xml:space="preserve">(руб.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 xml:space="preserve">работ  </w:t>
              <w:br/>
              <w:t>на объ-</w:t>
              <w:br/>
              <w:t xml:space="preserve">екте   </w:t>
              <w:br/>
              <w:t xml:space="preserve">(год)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- </w:t>
              <w:br/>
              <w:t xml:space="preserve">имость вклю- </w:t>
              <w:br/>
              <w:t xml:space="preserve">чаемых в     </w:t>
              <w:br/>
              <w:t>план будущего</w:t>
              <w:br/>
              <w:t xml:space="preserve">года (руб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подряд-</w:t>
              <w:br/>
              <w:t xml:space="preserve">ные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подряд-</w:t>
              <w:br/>
              <w:t xml:space="preserve">ные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ЭО __________________  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Б  __________________  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(подпись)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проектам, утвержденным до составления титульного списка, указывать факты их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агентство геодезии и картографии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новых объектов к плану госбюджетных топографо-геодез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