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тбора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оектов модер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оммунальной инфраструктур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рограмме "Модернизация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й инфраструктуры"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Жилищ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10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АЗДЕЛ I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иложение N 3 (лист 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&lt;1&gt;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средств            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подпись)                     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6 г.                "__" 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ИТУЛЬНЫЙ СПИСОК ПЕРЕХОДЯЩЕЙ СТРОЙ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2007 год и на период до 2009 года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едеральная адресная инвестиционная программа на 2007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месторас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ый адрес) стройки (объек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оки строительства (гг.): │ с ____ г. │ по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-застройщика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собственности заказчика-застройщика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ственная принадлежность заказчика-застройщика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экономической деятельности стройки (ОКВЭ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федеральной целевой програм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рограммы, ведомственной целев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непрограмм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 строительства: новое строи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ширение, реконструкция, техническое перевоору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, когда проведена государственная эксперт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омер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, когда утверждена проектно-сметн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ая проект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ая подряд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строительства - подрядны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350"/>
        <w:gridCol w:w="1754"/>
        <w:gridCol w:w="1486"/>
        <w:gridCol w:w="1890"/>
        <w:gridCol w:w="809"/>
        <w:gridCol w:w="945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стройки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утвер-</w:t>
              <w:br/>
              <w:t xml:space="preserve">жденной  </w:t>
              <w:br/>
              <w:t>проектно-</w:t>
              <w:br/>
              <w:t xml:space="preserve">сметной  </w:t>
              <w:br/>
              <w:t xml:space="preserve">докумен- </w:t>
              <w:br/>
              <w:t>тации &lt;3&gt;</w:t>
              <w:br/>
              <w:t xml:space="preserve">(в ценах </w:t>
              <w:br/>
              <w:t xml:space="preserve">____ г.)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о   </w:t>
              <w:br/>
              <w:t>(введено) на</w:t>
              <w:br/>
              <w:t xml:space="preserve">01.01.2007 </w:t>
              <w:br/>
              <w:t>&lt;3&gt; (в ценах</w:t>
              <w:br/>
              <w:t xml:space="preserve">____ г.)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</w:t>
              <w:br/>
              <w:t xml:space="preserve">освоению  </w:t>
              <w:br/>
              <w:t>(вводу) до</w:t>
              <w:br/>
              <w:t xml:space="preserve">конца     </w:t>
              <w:br/>
              <w:t>строитель-</w:t>
              <w:br/>
              <w:t xml:space="preserve">ства &lt;3&gt;  </w:t>
              <w:br/>
              <w:t xml:space="preserve">(в ценах  </w:t>
              <w:br/>
              <w:t xml:space="preserve">____ г.)  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на 2007 год </w:t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утвержден-</w:t>
              <w:br/>
              <w:t>ной проектно-</w:t>
              <w:br/>
              <w:t>сметной доку-</w:t>
              <w:br/>
              <w:t xml:space="preserve">ментации &lt;3&gt; </w:t>
              <w:br/>
              <w:t xml:space="preserve">(в ценах     </w:t>
              <w:br/>
              <w:t xml:space="preserve">_____ г.)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-</w:t>
              <w:br/>
              <w:t>кущих</w:t>
              <w:br/>
              <w:t>цена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 </w:t>
              <w:br/>
              <w:t>в дей-</w:t>
              <w:br/>
              <w:t xml:space="preserve">ствие </w:t>
              <w:br/>
              <w:t>(квар-</w:t>
              <w:br/>
              <w:t xml:space="preserve">тал)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ощности,   </w:t>
              <w:br/>
              <w:t xml:space="preserve">единица измерения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рост мощности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...     </w:t>
              <w:br/>
              <w:t xml:space="preserve">до...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фонды           </w:t>
              <w:br/>
              <w:t xml:space="preserve">(тыс. рублей)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рост основных фонд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...     </w:t>
              <w:br/>
              <w:t xml:space="preserve">до...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вложения -   </w:t>
              <w:br/>
              <w:t xml:space="preserve">всего (тыс. рублей)      </w:t>
              <w:br/>
              <w:t>в том числе финансируемые</w:t>
              <w:br/>
              <w:t xml:space="preserve">за счет средств: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го бюджет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ов субъектов       </w:t>
              <w:br/>
              <w:t xml:space="preserve">Российской Федерации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х бюджетов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х средств      </w:t>
              <w:br/>
              <w:t xml:space="preserve">организаций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ных средств &lt;4&gt;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объема         </w:t>
              <w:br/>
              <w:t xml:space="preserve">капитальных вложений: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но-монтажные    </w:t>
              <w:br/>
              <w:t xml:space="preserve">работы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затраты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проектно-        </w:t>
              <w:br/>
              <w:t xml:space="preserve">изыскательские работы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сковой комплекс,       </w:t>
              <w:br/>
              <w:t xml:space="preserve">очередь (при наличии в   </w:t>
              <w:br/>
              <w:t xml:space="preserve">утвержденной проектно-   </w:t>
              <w:br/>
              <w:t xml:space="preserve">сметной документации):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ощности,   </w:t>
              <w:br/>
              <w:t xml:space="preserve">единица измерения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рост мощности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...     </w:t>
              <w:br/>
              <w:t xml:space="preserve">до...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вложения -   </w:t>
              <w:br/>
              <w:t xml:space="preserve">всего (тыс. рублей)      </w:t>
              <w:br/>
              <w:t>в том числе финансируемые</w:t>
              <w:br/>
              <w:t xml:space="preserve">за счет средств: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го бюджет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ов субъектов       </w:t>
              <w:br/>
              <w:t xml:space="preserve">Российской Федерации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х бюджетов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х средств      </w:t>
              <w:br/>
              <w:t xml:space="preserve">организаций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ных средств &lt;4&gt;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объема         </w:t>
              <w:br/>
              <w:t xml:space="preserve">капитальных вложений: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но-монтажные    </w:t>
              <w:br/>
              <w:t xml:space="preserve">работы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затраты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бюджетных средств   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Только по объектам собственности субъектов Российской Федерации и муницип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о стройкам, полностью или частично финансируемым за счет средств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казатели столбцов 2, 3, 4 и 5 заполняются в ценах утвержденной проектно-см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редства внебюджетных фондов, кредиты банков, заемные средства других организаций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8</Words>
  <Characters>4539</Characters>
  <CharactersWithSpaces>3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7:44:00Z</dcterms:modified>
  <cp:revision>2</cp:revision>
  <dc:subject>Список</dc:subject>
  <dc:title>Титульный список переходящей стройки на 2007 год и на период до 2009 года (федеральная адресная инвестиционная программа на 2007 го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