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0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ИТУЛЬНЫЙ СПИСОК ПЕРЕХОДЯЩЕЙ СТРОЙКИ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на период до 2010 года, планируемой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стью или частично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едеральная адресная инвестиционная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есторасположение (полный адрес) стройки (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и строительства (гг.):                  │ с ____ г. │ по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стройк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й целево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, ведомствен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троительства: новое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е, реконструкция, технической перевоо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проведена государстве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утверждена проектно-см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одряд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троительства - подряд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215"/>
        <w:gridCol w:w="1214"/>
        <w:gridCol w:w="135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  <w:br/>
              <w:t xml:space="preserve">стройки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2009 год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2010 год </w:t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утверж-  </w:t>
              <w:br/>
              <w:t xml:space="preserve">денной 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>тации &lt;3&gt;</w:t>
              <w:br/>
              <w:t xml:space="preserve">(в ценах </w:t>
              <w:br/>
              <w:t xml:space="preserve">____ г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екущих </w:t>
              <w:br/>
              <w:t xml:space="preserve">ценах  </w:t>
              <w:br/>
              <w:t xml:space="preserve">&lt;4&gt;   </w:t>
              <w:br/>
              <w:t>(в ценах</w:t>
              <w:br/>
              <w:t>____ г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 </w:t>
              <w:br/>
              <w:t>действие</w:t>
              <w:br/>
              <w:t xml:space="preserve">(квар-  </w:t>
              <w:br/>
              <w:t xml:space="preserve">тал)    </w:t>
              <w:br/>
              <w:t>(в ценах</w:t>
              <w:br/>
              <w:t>____ г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утверж-  </w:t>
              <w:br/>
              <w:t xml:space="preserve">денной 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>тации &lt;3&gt;</w:t>
              <w:br/>
              <w:t xml:space="preserve">(в ценах </w:t>
              <w:br/>
              <w:t xml:space="preserve">____ г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  <w:br/>
              <w:t xml:space="preserve">&lt;4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 </w:t>
              <w:br/>
              <w:t xml:space="preserve">действие </w:t>
              <w:br/>
              <w:t>(квартал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мощности, единица</w:t>
              <w:br/>
              <w:t xml:space="preserve">измере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мощно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...    </w:t>
              <w:br/>
              <w:t xml:space="preserve">до 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</w:t>
              <w:br/>
              <w:t xml:space="preserve">(тыс. рублей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основных </w:t>
              <w:br/>
              <w:t xml:space="preserve">фонд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...    </w:t>
              <w:br/>
              <w:t xml:space="preserve">до 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   </w:t>
              <w:br/>
              <w:t xml:space="preserve">вложения - всего </w:t>
              <w:br/>
              <w:t xml:space="preserve">(тыс. рублей),   </w:t>
              <w:br/>
              <w:t xml:space="preserve">в том числе      </w:t>
              <w:br/>
              <w:t xml:space="preserve">финансируемые    </w:t>
              <w:br/>
              <w:t xml:space="preserve">за счет средств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 </w:t>
              <w:br/>
              <w:t xml:space="preserve">бюджет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в субъек-</w:t>
              <w:br/>
              <w:t xml:space="preserve">тов Российской   </w:t>
              <w:br/>
              <w:t xml:space="preserve">Федераци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х бюдже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    </w:t>
              <w:br/>
              <w:t xml:space="preserve">средств          </w:t>
              <w:br/>
              <w:t xml:space="preserve">организаци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   </w:t>
              <w:br/>
              <w:t xml:space="preserve">средств &lt;3&gt;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</w:t>
              <w:br/>
              <w:t xml:space="preserve">капитальных      </w:t>
              <w:br/>
              <w:t xml:space="preserve">вложений: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-    </w:t>
              <w:br/>
              <w:t xml:space="preserve">монтажные работ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  <w:br/>
              <w:t xml:space="preserve">проектно-изыска- </w:t>
              <w:br/>
              <w:t xml:space="preserve">тельские рабо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вой комп-   </w:t>
              <w:br/>
              <w:t xml:space="preserve">лекс, очередь    </w:t>
              <w:br/>
              <w:t xml:space="preserve">(при наличии в   </w:t>
              <w:br/>
              <w:t xml:space="preserve">утвержденной     </w:t>
              <w:br/>
              <w:t xml:space="preserve">проектно-сметной </w:t>
              <w:br/>
              <w:t xml:space="preserve">документации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мощности, единица</w:t>
              <w:br/>
              <w:t xml:space="preserve">измере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мощно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...    </w:t>
              <w:br/>
              <w:t xml:space="preserve">до 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   </w:t>
              <w:br/>
              <w:t xml:space="preserve">вложения - всего </w:t>
              <w:br/>
              <w:t xml:space="preserve">(тыс. рублей),   </w:t>
              <w:br/>
              <w:t xml:space="preserve">в том числе      </w:t>
              <w:br/>
              <w:t xml:space="preserve">финансируемые    </w:t>
              <w:br/>
              <w:t xml:space="preserve">за счет средств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 </w:t>
              <w:br/>
              <w:t xml:space="preserve">бюджет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в субъек-</w:t>
              <w:br/>
              <w:t xml:space="preserve">тов Российской   </w:t>
              <w:br/>
              <w:t xml:space="preserve">Федераци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х бюдже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    </w:t>
              <w:br/>
              <w:t xml:space="preserve">средств          </w:t>
              <w:br/>
              <w:t xml:space="preserve">организаци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   </w:t>
              <w:br/>
              <w:t xml:space="preserve">средств &lt;3&gt;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</w:t>
              <w:br/>
              <w:t xml:space="preserve">капитальных      </w:t>
              <w:br/>
              <w:t xml:space="preserve">вложений: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-    </w:t>
              <w:br/>
              <w:t xml:space="preserve">монтажные работ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Только  по объектам собственности субъект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ценах утвержденной проектно-сме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Средства  внебюджетных  фондов,  кредиты  банков, заем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организаций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В ценах соответствую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3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переходящей стройки на 2008 год и на период до 2010 года, планируемой к финансированию полностью или частично за счет средств федерального бюджета (федеральная адресная инвестиционная програм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