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вгуста 2008 г. N 109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ИТУЛЬНЫЙ СПИСОК ПЕРЕХОДЯЩЕЙ СТРОЙКИ на 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на период до 2010 года, планируемой к финанс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ностью или частично за счет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едеральная адресная инвестиционная програ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месторасположение (полный адрес) стройки (объек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и строительства (гг.):                  │ с ____ г. │ по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 заказчика-застройщика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заказчика-застройщика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енная принадлежность заказчика-застройщика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экономической деятельности стройки (ОК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едеральной целевой програм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рограммы, ведомствен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непрограмм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строительства: новое строительство, расшир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я, технической перевоору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, когда проведена государственная экспертиза и номер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, когда утверждена проектно-смет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ая проект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ая подряд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строительства - подрядны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486"/>
        <w:gridCol w:w="1484"/>
        <w:gridCol w:w="1216"/>
        <w:gridCol w:w="1350"/>
        <w:gridCol w:w="1079"/>
        <w:gridCol w:w="945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  <w:br/>
              <w:t xml:space="preserve">стройки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тверж-</w:t>
              <w:br/>
              <w:t xml:space="preserve">денной    </w:t>
              <w:br/>
              <w:t xml:space="preserve">проектно- </w:t>
              <w:br/>
              <w:t xml:space="preserve">сметной   </w:t>
              <w:br/>
              <w:t>документа-</w:t>
              <w:br/>
              <w:t xml:space="preserve">ции &lt;2&gt;   </w:t>
              <w:br/>
              <w:t xml:space="preserve">(в ценах  </w:t>
              <w:br/>
              <w:t xml:space="preserve">____ г.)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 </w:t>
              <w:br/>
              <w:t xml:space="preserve">(введено) </w:t>
              <w:br/>
              <w:t xml:space="preserve">на     </w:t>
              <w:br/>
              <w:t>01.01.2008</w:t>
              <w:br/>
              <w:t xml:space="preserve">&lt;2&gt;    </w:t>
              <w:br/>
              <w:t xml:space="preserve">(в ценах  </w:t>
              <w:br/>
              <w:t xml:space="preserve">____ г.)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</w:t>
              <w:br/>
              <w:t>освоению</w:t>
              <w:br/>
              <w:t xml:space="preserve">вводу)  </w:t>
              <w:br/>
              <w:t>до конца</w:t>
              <w:br/>
              <w:t xml:space="preserve">строи-  </w:t>
              <w:br/>
              <w:t>тельства</w:t>
              <w:br/>
              <w:t xml:space="preserve">&lt;2&gt;     </w:t>
              <w:br/>
              <w:t>(в ценах</w:t>
              <w:br/>
              <w:t>____ г.)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     </w:t>
              <w:br/>
              <w:t xml:space="preserve">на 2008 г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</w:t>
              <w:br/>
              <w:t xml:space="preserve">утверж-  </w:t>
              <w:br/>
              <w:t xml:space="preserve">денной   </w:t>
              <w:br/>
              <w:t>проектно-</w:t>
              <w:br/>
              <w:t xml:space="preserve">сметной  </w:t>
              <w:br/>
              <w:t xml:space="preserve">докумен- </w:t>
              <w:br/>
              <w:t>тации &lt;3&gt;</w:t>
              <w:br/>
              <w:t xml:space="preserve">(в ценах </w:t>
              <w:br/>
              <w:t xml:space="preserve">____ г.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екущих</w:t>
              <w:br/>
              <w:t xml:space="preserve">ценах </w:t>
              <w:br/>
              <w:t xml:space="preserve">&lt;4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д в</w:t>
              <w:br/>
              <w:t>дейст-</w:t>
              <w:br/>
              <w:t xml:space="preserve">вие   </w:t>
              <w:br/>
              <w:t>(квар-</w:t>
              <w:br/>
              <w:t xml:space="preserve">тал)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мощности,        </w:t>
              <w:br/>
              <w:t>единица измер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мощност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...     </w:t>
              <w:br/>
              <w:t xml:space="preserve">до ..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фонды   </w:t>
              <w:br/>
              <w:t xml:space="preserve">(тыс. рублей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рост основных </w:t>
              <w:br/>
              <w:t xml:space="preserve">фондов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...     </w:t>
              <w:br/>
              <w:t xml:space="preserve">до ..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     </w:t>
              <w:br/>
              <w:t xml:space="preserve">вложения - всего </w:t>
              <w:br/>
              <w:t xml:space="preserve">(тыс. рублей),   </w:t>
              <w:br/>
              <w:t xml:space="preserve">в том числе      </w:t>
              <w:br/>
              <w:t xml:space="preserve">финансируемые за </w:t>
              <w:br/>
              <w:t xml:space="preserve">счет средств: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го    </w:t>
              <w:br/>
              <w:t xml:space="preserve">бюджета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ов субъек-</w:t>
              <w:br/>
              <w:t xml:space="preserve">тов Российской   </w:t>
              <w:br/>
              <w:t xml:space="preserve">Федерации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х бюджет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х     </w:t>
              <w:br/>
              <w:t xml:space="preserve">средств          </w:t>
              <w:br/>
              <w:t xml:space="preserve">организации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х    </w:t>
              <w:br/>
              <w:t xml:space="preserve">средств &lt;3&gt;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объема </w:t>
              <w:br/>
              <w:t xml:space="preserve">капитальных      </w:t>
              <w:br/>
              <w:t xml:space="preserve">вложений: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о-    </w:t>
              <w:br/>
              <w:t xml:space="preserve">монтажные работы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атраты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  <w:br/>
              <w:t xml:space="preserve">проектно-изыска- </w:t>
              <w:br/>
              <w:t xml:space="preserve">тельские работы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сковой         </w:t>
              <w:br/>
              <w:t>комплекс, очередь</w:t>
              <w:br/>
              <w:t xml:space="preserve">(при наличии в   </w:t>
              <w:br/>
              <w:t xml:space="preserve">утвержденной     </w:t>
              <w:br/>
              <w:t xml:space="preserve">проектно-сметной </w:t>
              <w:br/>
              <w:t xml:space="preserve">документации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мощности,        </w:t>
              <w:br/>
              <w:t>единица измер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мощност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...     </w:t>
              <w:br/>
              <w:t xml:space="preserve">до ..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     </w:t>
              <w:br/>
              <w:t xml:space="preserve">вложения - всего </w:t>
              <w:br/>
              <w:t xml:space="preserve">(тыс. рублей),   </w:t>
              <w:br/>
              <w:t xml:space="preserve">в том числе      </w:t>
              <w:br/>
              <w:t xml:space="preserve">финансируемые за </w:t>
              <w:br/>
              <w:t xml:space="preserve">счет средств: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го    </w:t>
              <w:br/>
              <w:t xml:space="preserve">бюджета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ов субъек-</w:t>
              <w:br/>
              <w:t xml:space="preserve">тов Российской   </w:t>
              <w:br/>
              <w:t xml:space="preserve">Федерации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х         </w:t>
              <w:br/>
              <w:t xml:space="preserve">бюджетов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х     </w:t>
              <w:br/>
              <w:t xml:space="preserve">средств          </w:t>
              <w:br/>
              <w:t xml:space="preserve">организации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х    </w:t>
              <w:br/>
              <w:t xml:space="preserve">средств &lt;3&gt;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объема </w:t>
              <w:br/>
              <w:t xml:space="preserve">капитальных      </w:t>
              <w:br/>
              <w:t xml:space="preserve">вложений: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о-    </w:t>
              <w:br/>
              <w:t xml:space="preserve">монтажные работы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атраты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Только  по объектам собственности субъектов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В ценах утвержденной проектно-смет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Средства  внебюджетных  фондов,  кредиты  банков, заем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организаций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В ценах соответствующи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47</Characters>
  <CharactersWithSpaces>3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7:44:00Z</dcterms:modified>
  <cp:revision>2</cp:revision>
  <dc:subject>Список</dc:subject>
  <dc:title>Титульный список переходящей стройки на 2008 год и на период до 2010 года, планируемой к финансированию полностью или частично за счет средств федерального бюджета (федеральная адресная инвестиционная програм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