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титульных спис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меститель руководителя Росавтод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 20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СПИСОК ПЕРЕХОДЯЩИХ СТРО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текущий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6"/>
        <w:gridCol w:w="1485"/>
        <w:gridCol w:w="675"/>
        <w:gridCol w:w="674"/>
        <w:gridCol w:w="676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местонахождение стройки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 ___________________________________________________________</w:t>
              <w:br/>
              <w:t xml:space="preserve">(наименование органа управления дорожным хозяйством)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я реализации инвестиционного проект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утверждена                 </w:t>
              <w:br/>
              <w:t xml:space="preserve">проектно - сметная                    </w:t>
              <w:br/>
              <w:t xml:space="preserve">документация                 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               </w:t>
              <w:br/>
              <w:t>строительства 20__ г. 20__ г.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нвестиций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абочих чертежей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                           </w:t>
              <w:br/>
              <w:t xml:space="preserve">организация                  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ая                    </w:t>
              <w:br/>
              <w:t xml:space="preserve">организация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  <w:br/>
              <w:t xml:space="preserve">стройк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-</w:t>
              <w:br/>
              <w:t>но - смет-</w:t>
              <w:br/>
              <w:t xml:space="preserve">ной доку- </w:t>
              <w:br/>
              <w:t xml:space="preserve">ментации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на  </w:t>
              <w:br/>
              <w:t xml:space="preserve">01.01.20__ г.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-  </w:t>
              <w:br/>
              <w:t>ненно е</w:t>
              <w:br/>
              <w:t xml:space="preserve">зада-  </w:t>
              <w:br/>
              <w:t>ние н а</w:t>
              <w:br/>
              <w:t>20_ г 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</w:t>
              <w:br/>
              <w:t xml:space="preserve">дейст- </w:t>
              <w:br/>
              <w:t xml:space="preserve">вие    </w:t>
              <w:br/>
              <w:t xml:space="preserve">(квар- </w:t>
              <w:br/>
              <w:t xml:space="preserve">тал),  </w:t>
              <w:br/>
              <w:t xml:space="preserve">год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 </w:t>
              <w:br/>
              <w:t xml:space="preserve">лежит   </w:t>
              <w:br/>
              <w:t xml:space="preserve">выпол-  </w:t>
              <w:br/>
              <w:t xml:space="preserve">нению   </w:t>
              <w:br/>
              <w:t xml:space="preserve">до      </w:t>
              <w:br/>
              <w:t xml:space="preserve">конца   </w:t>
              <w:br/>
              <w:t xml:space="preserve">строи-  </w:t>
              <w:br/>
              <w:t>тельства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в 20_ г. </w:t>
              <w:br/>
              <w:t xml:space="preserve">(пред-   </w:t>
              <w:br/>
              <w:t xml:space="preserve">шествую- </w:t>
              <w:br/>
              <w:t xml:space="preserve">щем      </w:t>
              <w:br/>
              <w:t xml:space="preserve">году)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      </w:t>
              <w:br/>
              <w:t xml:space="preserve">мощностей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 /</w:t>
              <w:br/>
              <w:t>п. 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   </w:t>
              <w:br/>
              <w:t xml:space="preserve">фонды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влож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-  </w:t>
              <w:br/>
              <w:t>но - монтаж-</w:t>
              <w:br/>
              <w:t xml:space="preserve">ные работ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      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   (Ф.И.О.         (наименование органа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руководителя)       управления дорожным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                            хозя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федерального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ения автодор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ое дорожное агентство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переходящих стро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