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титульных спис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меститель руководителя Росавтод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 20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СПИСОК ПРОЕКТНО-ИЗЫСКАТЕЛЬСК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я: Обоснование инвестиций (О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я дорожным хозяйств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1080"/>
        <w:gridCol w:w="1080"/>
        <w:gridCol w:w="1215"/>
        <w:gridCol w:w="810"/>
        <w:gridCol w:w="946"/>
        <w:gridCol w:w="945"/>
        <w:gridCol w:w="945"/>
        <w:gridCol w:w="810"/>
        <w:gridCol w:w="943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участка</w:t>
              <w:br/>
              <w:t>(объек-</w:t>
              <w:br/>
              <w:t>та) ав-</w:t>
              <w:br/>
              <w:t>тодоро-</w:t>
              <w:br/>
              <w:t xml:space="preserve">ги 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в соответствии с </w:t>
              <w:br/>
              <w:t>перечнем участков (объектов)</w:t>
              <w:br/>
              <w:t>перспективного строительст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ИР, </w:t>
              <w:br/>
              <w:t xml:space="preserve">тыс. </w:t>
              <w:br/>
              <w:t xml:space="preserve">руб.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- </w:t>
              <w:br/>
              <w:t xml:space="preserve">ло -  </w:t>
              <w:br/>
              <w:t xml:space="preserve">окон- </w:t>
              <w:br/>
              <w:t xml:space="preserve">чание </w:t>
              <w:br/>
              <w:t xml:space="preserve">ПИР,  </w:t>
              <w:br/>
              <w:t>месяц,</w:t>
              <w:br/>
              <w:t xml:space="preserve">год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  <w:br/>
              <w:t>ПИР на</w:t>
              <w:br/>
              <w:t>01.01.</w:t>
              <w:br/>
              <w:t>проек-</w:t>
              <w:br/>
              <w:t>тируе-</w:t>
              <w:br/>
              <w:t xml:space="preserve">мого  </w:t>
              <w:br/>
              <w:t xml:space="preserve">года, 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ПИР   </w:t>
              <w:br/>
              <w:t xml:space="preserve">на    </w:t>
              <w:br/>
              <w:t xml:space="preserve">пла-  </w:t>
              <w:br/>
              <w:t>нируе-</w:t>
              <w:br/>
              <w:t xml:space="preserve">мый   </w:t>
              <w:br/>
              <w:t xml:space="preserve">год,  </w:t>
              <w:br/>
              <w:t xml:space="preserve">тыс.  </w:t>
              <w:br/>
              <w:t xml:space="preserve">руб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>ция -</w:t>
              <w:br/>
              <w:t xml:space="preserve">раз- </w:t>
              <w:br/>
              <w:t xml:space="preserve">ра-  </w:t>
              <w:br/>
              <w:t xml:space="preserve">бот- </w:t>
              <w:br/>
              <w:t xml:space="preserve">чик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 xml:space="preserve">ут-   </w:t>
              <w:br/>
              <w:t xml:space="preserve">верж- </w:t>
              <w:br/>
              <w:t xml:space="preserve">дения </w:t>
              <w:br/>
              <w:t xml:space="preserve">ОИ,   </w:t>
              <w:br/>
              <w:t>месяц,</w:t>
              <w:br/>
              <w:t xml:space="preserve">год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-</w:t>
              <w:br/>
              <w:t>те-</w:t>
              <w:br/>
              <w:t>го-</w:t>
              <w:br/>
              <w:t>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 </w:t>
              <w:br/>
              <w:t xml:space="preserve">ность, </w:t>
              <w:br/>
              <w:t>км/п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строи- </w:t>
              <w:br/>
              <w:t>тельст-</w:t>
              <w:br/>
              <w:t xml:space="preserve">ва,    </w:t>
              <w:br/>
              <w:t xml:space="preserve">млн.   </w:t>
              <w:br/>
              <w:t xml:space="preserve">руб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  <w:br/>
              <w:t>начала -</w:t>
              <w:br/>
              <w:t xml:space="preserve">окон-   </w:t>
              <w:br/>
              <w:t xml:space="preserve">чания   </w:t>
              <w:br/>
              <w:t xml:space="preserve">строи-  </w:t>
              <w:br/>
              <w:t xml:space="preserve">тельст- </w:t>
              <w:br/>
              <w:t xml:space="preserve">ва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03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(объект) на федеральных автодорогах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3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(объект) на территориальных дорогах, входящих в межрегиональные     </w:t>
              <w:br/>
              <w:t xml:space="preserve">автодорожные коридоры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ажнейшие участки (объекты) на территориальных дорогах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о всем графам указывается в ценах планируем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таблицы представляются по данной форме в Управление дорожной политики и развития сети автомобильных дорог (УДП) Росавтодора после проведения тор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      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  (Ф.И.О.         (наименование органа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руководителя)       управления дорожным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                            хозя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едерального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равления авто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ое дорожное агентство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проектно-изыскатель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