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&lt;1&gt;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6 г.                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ИТУЛЬНЫЙ СПИСОК ВНОВЬ НАЧИНАЕМОЙ 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07 год и на период до 2009 год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едеральная адресная инвестиционная программа на 2007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│ с 2007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1889"/>
        <w:gridCol w:w="811"/>
        <w:gridCol w:w="944"/>
        <w:gridCol w:w="1081"/>
        <w:gridCol w:w="1079"/>
        <w:gridCol w:w="1079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-</w:t>
              <w:br/>
              <w:t xml:space="preserve">жденной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3&gt;</w:t>
              <w:br/>
              <w:t xml:space="preserve">(в ценах </w:t>
              <w:br/>
              <w:t xml:space="preserve">____ г.)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07 год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ледующим годам </w:t>
              <w:br/>
              <w:t xml:space="preserve">строительства 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ден-</w:t>
              <w:br/>
              <w:t>ной проектно-</w:t>
              <w:br/>
              <w:t>сметной доку-</w:t>
              <w:br/>
              <w:t xml:space="preserve">ментации &lt;3&gt; </w:t>
              <w:br/>
              <w:t xml:space="preserve">(в ценах     </w:t>
              <w:br/>
              <w:t xml:space="preserve">_____ год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</w:t>
              <w:br/>
              <w:t>в дей-</w:t>
              <w:br/>
              <w:t xml:space="preserve">ствие </w:t>
              <w:br/>
              <w:t>(квар-</w:t>
              <w:br/>
              <w:t xml:space="preserve">тал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</w:t>
              <w:br/>
              <w:t xml:space="preserve">(тыс. рубл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основных фонд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роектно-        </w:t>
              <w:br/>
              <w:t xml:space="preserve">изыскательские рабо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комплекс,       </w:t>
              <w:br/>
              <w:t xml:space="preserve">очередь (при наличии в   </w:t>
              <w:br/>
              <w:t xml:space="preserve">утвержденной проектно-   </w:t>
              <w:br/>
              <w:t xml:space="preserve">сметной документации)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олько по объектам собственности субъектов Российской Федерации и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йкам, полностью или частично финансируемым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 столбцов 2 и 3 заполняются в ценах утвержденной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редства внебюджетных фондов, кредиты банков, заемные средства других организац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вновь начинаемой стройки на 2007 год и на период до 2009 года (федеральная адресная инвестиционная программа на 2007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