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Судебного департамента при Верховном Суде РФ от 14.07.2005 N 76, в котором приведена данная форма, введено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ектировании,строитель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приобретении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для федеральных судов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, управлений (отделов)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А.А. Обарч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ИТУЛЬНЫЙ СПИСОК ВНОВЬ НАЧИНАЕМОЙ 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едеральная целевая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нахождение,   Наименование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согласно       программы, подпрограммы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документам       непрограммной част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к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троительства: 20__ г.     Характер строительства: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                         строительство, расши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онструкция,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вооруж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   Кем, когда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) ________________________   (переутверждена) проектно-см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кументац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(код) ____   Наличие рабочей документ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 принадлежность    Ведущая проектная организац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  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ВЭД) 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, подотрасль (ОКОНХ)      Способ строительства (подряд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вновь начинаемой 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