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титульных спис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меститель руководителя Росавтод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 20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СПИСОК ВНОВЬ НАЧИНАЕМЫХ СТРОЕ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1485"/>
        <w:gridCol w:w="1079"/>
        <w:gridCol w:w="135"/>
        <w:gridCol w:w="946"/>
        <w:gridCol w:w="1079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местонахождение стройки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 ___________________________________________________________</w:t>
              <w:br/>
              <w:t xml:space="preserve">(наименование органа управления дорожным хозяйством)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дия реализации инвестиционного проект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утверждена                 </w:t>
              <w:br/>
              <w:t xml:space="preserve">проектно - сметная                    </w:t>
              <w:br/>
              <w:t xml:space="preserve">документация                 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              </w:t>
              <w:br/>
              <w:t>строительства 20__ г. 20__ г.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нвестици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абочих чертежей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                         </w:t>
              <w:br/>
              <w:t xml:space="preserve">организация                  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ая                    </w:t>
              <w:br/>
              <w:t xml:space="preserve">организац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</w:t>
              <w:br/>
              <w:t xml:space="preserve">строй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кт-</w:t>
              <w:br/>
              <w:t>но - смет-</w:t>
              <w:br/>
              <w:t xml:space="preserve">ной доку- </w:t>
              <w:br/>
              <w:t xml:space="preserve">ментации  </w:t>
              <w:br/>
              <w:t xml:space="preserve">в текущих </w:t>
              <w:br/>
              <w:t xml:space="preserve">ценах    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я по годам строительства      </w:t>
            </w:r>
          </w:p>
        </w:tc>
      </w:tr>
      <w:tr>
        <w:trPr>
          <w:trHeight w:val="8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 г.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д  в</w:t>
              <w:br/>
              <w:t>дейст -</w:t>
              <w:br/>
              <w:t xml:space="preserve">вие    </w:t>
              <w:br/>
              <w:t>(квар -</w:t>
              <w:br/>
              <w:t xml:space="preserve">тал),  </w:t>
              <w:br/>
              <w:t xml:space="preserve">год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 г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 г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 г.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        </w:t>
              <w:br/>
              <w:t xml:space="preserve">мощносте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 /</w:t>
              <w:br/>
              <w:t>п. 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    </w:t>
              <w:br/>
              <w:t xml:space="preserve">фонд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влож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но -</w:t>
              <w:br/>
              <w:t xml:space="preserve">монтажные    </w:t>
              <w:br/>
              <w:t xml:space="preserve">работ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      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   (Ф.И.О.         (наименование органа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 руководителя)       управления дорожным 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                            хозяй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едерального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равления авто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4:00Z</dcterms:created>
  <dc:creator>Федеральное дорожное агентство</dc:creator>
  <dc:description/>
  <dc:language>en-US</dc:language>
  <cp:lastModifiedBy/>
  <dcterms:modified xsi:type="dcterms:W3CDTF">2011-10-30T17:44:00Z</dcterms:modified>
  <cp:revision>2</cp:revision>
  <dc:subject>Список</dc:subject>
  <dc:title>Титульный список вновь начинаемых стро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