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имеющимся    сведениям    отдела   (отделения,  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но-справоч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,    снят   с   регистрационного   учета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пребывания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ласть (край, республика), район, город (населенный пунк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, дом N _______, корп. ____, кв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состав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фамилию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, группы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 ___________ 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(подпись)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15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ая миграционная служба</dc:creator>
  <dc:description/>
  <dc:language>en-US</dc:language>
  <cp:lastModifiedBy/>
  <dcterms:modified xsi:type="dcterms:W3CDTF">2011-10-30T05:26:00Z</dcterms:modified>
  <cp:revision>2</cp:revision>
  <dc:subject>Справка</dc:subject>
  <dc:title>Адресная справка в отношении запрашиваемых лиц на запрос полномочных органов. Форма № 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