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редоставления льг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естным налогам, сборам и иным платежам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города Климовска в части платеж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числяемых в местный бюдж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АЛИТИЧЕСКАЯ 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ФФЕКТИВНОСТИ ДЕЙСТВИЯ НАЛОГОВЫХ ЛЬГОТ ПО НАЛОГАМ, СБОР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НЫМ ПЛАТЕЖАМ НА ТЕРРИТОРИИ ГОРОДА КЛИМОВСКА В Ч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ТЕЖЕЙ, ЗАЧИСЛЯЕМЫХ В МЕСТНЫЙ БЮДЖ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в тыс. 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565"/>
        <w:gridCol w:w="2565"/>
        <w:gridCol w:w="2295"/>
        <w:gridCol w:w="1620"/>
        <w:gridCol w:w="2565"/>
        <w:gridCol w:w="2429"/>
      </w:tblGrid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        </w:t>
              <w:br/>
              <w:t>налогоплательщиков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   </w:t>
              <w:br/>
              <w:t>налогоплательщиков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 </w:t>
              <w:br/>
              <w:t xml:space="preserve">высвободившихся </w:t>
              <w:br/>
              <w:t xml:space="preserve">средств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   </w:t>
              <w:br/>
              <w:t xml:space="preserve">достижения </w:t>
              <w:br/>
              <w:t xml:space="preserve">цели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финансово- </w:t>
              <w:br/>
              <w:t xml:space="preserve">экономической     </w:t>
              <w:br/>
              <w:t xml:space="preserve">деятельности      </w:t>
              <w:br/>
              <w:t xml:space="preserve">категории         </w:t>
              <w:br/>
              <w:t>налогоплательщиков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оды о         </w:t>
              <w:br/>
              <w:t xml:space="preserve">целесообразности </w:t>
              <w:br/>
              <w:t xml:space="preserve">предоставления   </w:t>
              <w:br/>
              <w:t xml:space="preserve">налоговой льготы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</Words>
  <Characters>799</Characters>
  <CharactersWithSpaces>6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5:00Z</dcterms:created>
  <dc:creator>Органы местного самоуправления г. Климовска (Московская область)</dc:creator>
  <dc:description/>
  <dc:language>en-US</dc:language>
  <cp:lastModifiedBy/>
  <dcterms:modified xsi:type="dcterms:W3CDTF">2011-10-30T05:55:00Z</dcterms:modified>
  <cp:revision>2</cp:revision>
  <dc:subject>Справка</dc:subject>
  <dc:title>Аналитическая справка эффективности действия налоговых льгот по налогам, сборам и иным платежам в части платежей, зачисляемых в местный бюджет г. Климовс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