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марта 2006 г. N 109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ЛИТИЧЕСКАЯ СПРАВКА О РАБОТЕ С ОБРАЩЕНИЯМИ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должна быть адресована в Управление делами ФТ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держательной части аналитической справки рекоменд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анализировать динамику поступления письменных обращений граждан и количество принятых на личном приеме посетителей за отчет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ести перечень тем, по которым чаще всего обращались гражда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анализировать новые темы, появившиеся в письмах граждан за отчет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елить особое внимание обращениям граждан по социальным вопросам, включая анализ поступивших откликов на начавшуюся работу по реализации национальных проектов в области здравоохранения, образования, доступного жил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ть причины обращения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ислить меры по решению проблем, содержащихся в обращениях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ть направления работы по разъяснению деятельности федеральных органов исполнительной в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ести примеры проведенных служебных проверок по фактам несвоевременного или формального рассмотрения обращений граждан с привлечением виновных лиц к дисциплинарной ответственности, а также проверок с выездом на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ть перечень мероприятий по проведению методической учебы специалистов, ответственных за работу с обращениями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ь степень влияния начальников таможенных органов на качество работы с обращениями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ть информацию о количестве и результатах рассмотрения жалоб граждан на действия (бездействие) должностных лиц таможенных органов и обжалований постановлений и решений по делам об административных правонарушениях за отчетный период, привести несколько примеров по фактам рассмотрения данных жалоб с выездом на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Г.МАЛЕНК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5</Characters>
  <CharactersWithSpaces>1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Федеральная таможенная служба</dc:creator>
  <dc:description/>
  <dc:language>en-US</dc:language>
  <cp:lastModifiedBy/>
  <dcterms:modified xsi:type="dcterms:W3CDTF">2011-10-30T05:55:00Z</dcterms:modified>
  <cp:revision>2</cp:revision>
  <dc:subject>Справка</dc:subject>
  <dc:title>Аналитическая справка о работе с обращениями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