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льгот по упл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ых налогов, сборов и иных платеж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ающих в местный бюджет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Мытищи Мытищ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АЛИТИЧЕСКАЯ 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ЭФФЕКТИВНОСТИ ДЕЙСТВИЯ ЛЬГОТ ПО УПЛАТЕ МЕСТНЫХ НАЛОГ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ОВ И ИНЫХ ПЛАТЕЖЕЙ, ПОСТУПАЮЩИХ В МЕСТНЫЙ БЮДЖ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ПОСЕЛЕНИЯ МЫТИ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2566"/>
        <w:gridCol w:w="2159"/>
        <w:gridCol w:w="1485"/>
        <w:gridCol w:w="229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      </w:t>
              <w:br/>
              <w:t>налогоплательщиков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       </w:t>
              <w:br/>
              <w:t>налогоплательщиков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</w:t>
              <w:br/>
              <w:t>высвободившихся</w:t>
              <w:br/>
              <w:t xml:space="preserve">средств (руб.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</w:t>
              <w:br/>
              <w:t>достижения</w:t>
              <w:br/>
              <w:t xml:space="preserve">цели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ды о        </w:t>
              <w:br/>
              <w:t>целесообразности</w:t>
              <w:br/>
              <w:t xml:space="preserve">предоставления  </w:t>
              <w:br/>
              <w:t>налоговой льготы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4</Characters>
  <CharactersWithSpaces>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05:55:00Z</dcterms:modified>
  <cp:revision>2</cp:revision>
  <dc:subject>Справка</dc:subject>
  <dc:title>Аналитическая справка об эффективности действия льгот по уплате местных налогов, сборов и иных платежей, поступающих в местный бюджет городского поселения Мытищи Мытищ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