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ьгот по уплате местных налогов, сборов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ых платежей, поступающих в местный бюдж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ытищинского муниципальн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НАЛИТИЧЕСКАЯ 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ЭФФЕКТИВНОСТИ ДЕЙСТВИЯ ЛЬГОТ ПО УПЛАТЕ МЕСТНЫХ НАЛОГ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БОРОВ И ИНЫХ ПЛАТЕЖЕЙ, ПОСТУПАЮЩИХ В МЕСТНЫЙ БЮДЖ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ЫТИЩИНСКОГО МУНИЦИПАЛЬН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в тыс. руб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5"/>
        <w:gridCol w:w="2565"/>
        <w:gridCol w:w="2160"/>
        <w:gridCol w:w="1485"/>
        <w:gridCol w:w="2564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        </w:t>
              <w:br/>
              <w:t>налогоплательщиков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         </w:t>
              <w:br/>
              <w:t>налогоплательщик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 </w:t>
              <w:br/>
              <w:t>высвободившихся</w:t>
              <w:br/>
              <w:t xml:space="preserve">средств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   </w:t>
              <w:br/>
              <w:t>достижения</w:t>
              <w:br/>
              <w:t xml:space="preserve">цели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воды            </w:t>
              <w:br/>
              <w:t>о целесообразности</w:t>
              <w:br/>
              <w:t xml:space="preserve">предоставления    </w:t>
              <w:br/>
              <w:t xml:space="preserve">налоговой льготы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</Words>
  <Characters>675</Characters>
  <CharactersWithSpaces>5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5:00Z</dcterms:created>
  <dc:creator>Органы местного самоуправления Мытищинского района (Московская область)</dc:creator>
  <dc:description/>
  <dc:language>en-US</dc:language>
  <cp:lastModifiedBy/>
  <dcterms:modified xsi:type="dcterms:W3CDTF">2011-10-30T05:55:00Z</dcterms:modified>
  <cp:revision>2</cp:revision>
  <dc:subject>Справка</dc:subject>
  <dc:title>Аналитическая справка об эффективности действия льгот по уплате местных налогов, сборов и иных платежей, поступающих в местный бюджет Мытищи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