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ломенского муниципального района МО от 11.04.2008 N 359/39СД, в котором приведена данная форма, вступило в силу с 11 апре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и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льгот по мес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ам, сборам и иным платежам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Коломен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в части платежей, зачис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естный бюдже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АЛИТИЧЕСКАЯ 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ЭФФЕКТИВНОСТИ ДЕЙСТВИЯ ЛЬГОТ ПО УПЛАТЕ МЕСТНЫХ НАЛОГ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ОРОВ И ИНЫХ ПЛАТЕЖЕЙ, ПОСТУПАЮЩИХ В МЕСТНЫЙ БЮДЖ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О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ТЫС. РУБ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2566"/>
        <w:gridCol w:w="2159"/>
        <w:gridCol w:w="1485"/>
        <w:gridCol w:w="229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      </w:t>
              <w:br/>
              <w:t>налогоплательщиков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       </w:t>
              <w:br/>
              <w:t>налогоплательщиков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</w:t>
              <w:br/>
              <w:t>высвободившихся</w:t>
              <w:br/>
              <w:t xml:space="preserve">средст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</w:t>
              <w:br/>
              <w:t>достижения</w:t>
              <w:br/>
              <w:t xml:space="preserve">цели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ды о        </w:t>
              <w:br/>
              <w:t>целесообразности</w:t>
              <w:br/>
              <w:t xml:space="preserve">предоставления  </w:t>
              <w:br/>
              <w:t>налоговой льготы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1</Characters>
  <CharactersWithSpaces>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Органы местного самоуправления Коломенского района (Московская область)</dc:creator>
  <dc:description/>
  <dc:language>en-US</dc:language>
  <cp:lastModifiedBy/>
  <dcterms:modified xsi:type="dcterms:W3CDTF">2011-10-30T05:55:00Z</dcterms:modified>
  <cp:revision>2</cp:revision>
  <dc:subject>Справка</dc:subject>
  <dc:title>Аналитическая справка об эффективности действия льгот по уплате местных налогов, сборов и иных платежей, поступающих в местный бюджет Коломен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