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ьгот по местным налогам, сборам и и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жам на территории сель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ужное Коло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платежей, зачисляемых в местный бюдж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ТИЧЕСКАЯ 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ЭФФЕКТИВНОСТИ ДЕЙСТВИЯ ЛЬГОТ ПО УПЛАТЕ МЕСТНЫХ НАЛО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ОВ И ИНЫХ ПЛАТЕЖЕЙ, ПОСТУПАЮЩИХ В МЕСТНЫЙ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ГО ПОСЕЛЕНИЯ РАДУЖНОЕ КОЛОМЕНСКОГО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(В ТЫС.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2566"/>
        <w:gridCol w:w="2159"/>
        <w:gridCol w:w="1485"/>
        <w:gridCol w:w="229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    </w:t>
              <w:br/>
              <w:t>налогоплательщиков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    </w:t>
              <w:br/>
              <w:t>налогоплательщиков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>высвободившихся</w:t>
              <w:br/>
              <w:t xml:space="preserve">средст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</w:t>
              <w:br/>
              <w:t>достижения</w:t>
              <w:br/>
              <w:t xml:space="preserve">цел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ы о        </w:t>
              <w:br/>
              <w:t>целесообразности</w:t>
              <w:br/>
              <w:t xml:space="preserve">предоставления  </w:t>
              <w:br/>
              <w:t>налоговой льгот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9</Characters>
  <CharactersWithSpaces>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Органы местного самоуправления сельского поселения Радужное Коломенского района (Московская область)</dc:creator>
  <dc:description/>
  <dc:language>en-US</dc:language>
  <cp:lastModifiedBy/>
  <dcterms:modified xsi:type="dcterms:W3CDTF">2011-10-30T05:55:00Z</dcterms:modified>
  <cp:revision>2</cp:revision>
  <dc:subject>Справка</dc:subject>
  <dc:title>Аналитическая справка об эффективности действия льгот по уплате местных налогов, сборов и иных платежей, поступающих в местный бюджет сельского поселения Радужное Коломенского муниципального района (в тыс. руб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