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6 г. N САЭ-3-10/721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 изм., внесенными Приказом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1.2007 N САЭ-3-10/21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НОСТЬ ФЕДЕРАЛЬНОЙ НАЛОГОВОЙ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</w:t>
      </w:r>
      <w:r>
        <w:rPr/>
        <w:t>АНАЛИТИЧЕСКАЯ СПРАВ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ОБ ОЖИДАЕМОМ ПОСТУПЛЕНИИ В ФЕДЕРАЛЬНЫЙ БЮДЖЕТ ДОХОДОВ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</w:t>
      </w:r>
      <w:r>
        <w:rPr/>
        <w:t>АДМИНИСТРИРУЕМЫХ НАЛОГОВЫМИ ОРГАНА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</w:t>
      </w:r>
      <w:r>
        <w:rPr/>
        <w:t>за ____________________ 2007 год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       </w:t>
      </w:r>
      <w:r>
        <w:rPr/>
        <w:t>(месяц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┬───────────────────┐ ┌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едставляется:    │Срок представления │ │  Код формы  │  1ON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┼───────────────────┤ ├─────────────┴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ми ФНС России│До 14 часов        │ │    Форма N 1-ОНС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│московского времени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и межрегио-  │22 числа каждого   │ │     Утвержден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ьными инспекциями   │отчетного месяца   │ │      Приказом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НС России по крупней- │                   │ │     ФНС Росси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шим налогоплательщикам │                   │ │от 20 октября 2006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льной налоговой  │                   │ │   N САЭ-3-10/721@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ужбе                 │                   │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│                   │ │     </w:t>
      </w:r>
      <w:r>
        <w:rPr/>
        <w:t>Еже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┴─────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5"/>
        <w:gridCol w:w="1080"/>
        <w:gridCol w:w="2295"/>
      </w:tblGrid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, край, область, автономное     </w:t>
              <w:br/>
              <w:t xml:space="preserve">образование, район, город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овый орган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НАЛИТИЧЕСКАЯ СПРА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Б ОЖИДАЕМОМ ПОСТУПЛЕНИИ В ФЕДЕРАЛЬНЫЙ БЮДЖЕТ ДОХОД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ДМИНИСТРИРУЕМЫХ НАЛОГОВЫМИ ОРГАН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 ______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946"/>
        <w:gridCol w:w="1755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чение  </w:t>
              <w:br/>
              <w:t xml:space="preserve">показателя </w:t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доходов 1000 = 1020 + 1025 + 1026 +   </w:t>
              <w:br/>
              <w:t xml:space="preserve">1027 + 1030 + 1040 + 1060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00: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организаций                </w:t>
              <w:br/>
              <w:t xml:space="preserve">(182 1 01 01000 00 0000 110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Единый социальный налог, зачисляемый в феде-</w:t>
              <w:br/>
              <w:t xml:space="preserve">ральный бюджет (182 1 02 01010 01 0000 110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авленную стоимость на товары    </w:t>
              <w:br/>
              <w:t xml:space="preserve">(работы, услуги), реализуемые на территории </w:t>
              <w:br/>
              <w:t xml:space="preserve">Российской Федерации                        </w:t>
              <w:br/>
              <w:t xml:space="preserve">(182 1 03 01000 01 0000 110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 на добавленную стоимость на товары,   </w:t>
              <w:br/>
              <w:t xml:space="preserve">ввозимые на территорию Российской Федерации </w:t>
              <w:br/>
              <w:t xml:space="preserve">из Республики Беларусь                      </w:t>
              <w:br/>
              <w:t xml:space="preserve">(182 1 04 01000 010000 110)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27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по подакцизным товарам (продукции),  </w:t>
              <w:br/>
              <w:t xml:space="preserve">производимым на территории Российской       </w:t>
              <w:br/>
              <w:t xml:space="preserve">Федерации (182 1 03 02000 01 0000 110)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логи, сборы и регулярные платежи за       </w:t>
              <w:br/>
              <w:t xml:space="preserve">пользование природными ресурсами            </w:t>
              <w:br/>
              <w:t xml:space="preserve">(182 1 07 00000 00 0000 000)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олезных ископаемых         </w:t>
              <w:br/>
              <w:t xml:space="preserve">(182 1 07 01000 01 0000 110)                </w:t>
              <w:br/>
              <w:t xml:space="preserve">(стр. 1045 &gt;= 1046)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строки 1045:  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(182 1 07 01011 01 0000 110)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46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налоги и сборы (стр. 1000 минус   </w:t>
              <w:br/>
              <w:t xml:space="preserve">стр. 1020, 1025, 1026, 1027, 1030, 1040)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равоч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74"/>
        <w:gridCol w:w="946"/>
        <w:gridCol w:w="1755"/>
      </w:tblGrid>
      <w:tr>
        <w:trPr>
          <w:trHeight w:val="36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змещение налога на добавленную стоимость  </w:t>
              <w:br/>
              <w:t xml:space="preserve">по налоговой ставке 0 процентов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65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рольная сумма              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70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200_ г.            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, номер телефона исполн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5</Words>
  <Characters>3780</Characters>
  <CharactersWithSpaces>3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ая налоговая служба</dc:creator>
  <dc:description/>
  <dc:language>en-US</dc:language>
  <cp:lastModifiedBy/>
  <dcterms:modified xsi:type="dcterms:W3CDTF">2011-10-30T05:55:00Z</dcterms:modified>
  <cp:revision>2</cp:revision>
  <dc:subject>Справка</dc:subject>
  <dc:title>Аналитическая справка об ожидаемом поступлении в федеральный бюджет доходов, администрируемых налоговыми органами. Форма № 1-ОН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