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представляется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ерв на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________________ работа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рождения ____________________ Место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___________________ Окончил (когда, что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ь по образован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ми иностранными языками владе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енные наград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а в прош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характеристика деловых и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6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Каштанова Е.</dc:creator>
  <dc:description/>
  <dc:language>en-US</dc:language>
  <cp:lastModifiedBy/>
  <dcterms:modified xsi:type="dcterms:W3CDTF">2011-10-30T06:01:00Z</dcterms:modified>
  <cp:revision>2</cp:revision>
  <dc:subject>Справка</dc:subject>
  <dc:title>Биографическая справка с краткой характеристикой деловых и личностных качеств кандидата в кадровый резер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