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 документу "Принятое бюджетное обязательство" от 02.06.2010 N 00000008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│ 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Форма по ОКУД │  050483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2 июня      10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за ------------- 20-- г.         Дата │02.06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Государственное образовательное учреждение  по ОКПО │ 023725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высшего профессионального образования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Университет искусств                         по КС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чреждение -------------------------------------------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по ОКЕИ │ 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труктурное подразделение ____________________________         └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Единица измерения: руб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алан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Договор N 74 от 20.05.2010, Принятие обязательства за счет ЛБ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нование --------------------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┬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      </w:t>
      </w:r>
      <w:r>
        <w:rPr>
          <w:sz w:val="16"/>
          <w:szCs w:val="16"/>
        </w:rPr>
        <w:t>Наименование и содержание проводимой операции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                   </w:t>
      </w:r>
      <w:r>
        <w:rPr>
          <w:sz w:val="16"/>
          <w:szCs w:val="16"/>
        </w:rPr>
        <w:t>бухгалтерская запись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├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омер│ Номер │                           дебет                          │                          креди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/п │журнала├────────────────────────────────┬──────────────┬──────────┼────────────────────────────────┬──────────────┬──────────┤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  │              │</w:t>
      </w:r>
      <w:r>
        <w:rPr>
          <w:sz w:val="16"/>
          <w:szCs w:val="16"/>
        </w:rPr>
        <w:t>Количество│                                │              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  │     </w:t>
      </w:r>
      <w:r>
        <w:rPr>
          <w:sz w:val="16"/>
          <w:szCs w:val="16"/>
        </w:rPr>
        <w:t>коды     ├──────────┤                                │     коды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</w:t>
      </w:r>
      <w:r>
        <w:rPr>
          <w:sz w:val="16"/>
          <w:szCs w:val="16"/>
        </w:rPr>
        <w:t>номер счета          │аналитического│  Валюта  │           номер счета          │аналитического│  Валю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  │     </w:t>
      </w:r>
      <w:r>
        <w:rPr>
          <w:sz w:val="16"/>
          <w:szCs w:val="16"/>
        </w:rPr>
        <w:t>учета    ├──────────┤                                │     учета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  │              │</w:t>
      </w:r>
      <w:r>
        <w:rPr>
          <w:sz w:val="16"/>
          <w:szCs w:val="16"/>
        </w:rPr>
        <w:t>Вал. сумма│                                │              │Вал. 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┴───────┴────────────────────────────────┴──────────────┴──────────┴────────────────────────────────┴──────────────┴─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няты на учет обязательства текущего года                                                                                        │-50 000,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┬───────┬────────────────────────────────┬──────────────┬──────────┬────────────────────────────────┬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  │       │07407064300000001  1.501.13  310│Средства      │          │07407064300000001  1.502.11  310│Договор 74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  │</w:t>
      </w:r>
      <w:r>
        <w:rPr>
          <w:sz w:val="16"/>
          <w:szCs w:val="16"/>
        </w:rPr>
        <w:t>бюджета       │          │                                │от 20.05.2010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  │              │          │                                │</w:t>
      </w:r>
      <w:r>
        <w:rPr>
          <w:sz w:val="16"/>
          <w:szCs w:val="16"/>
        </w:rPr>
        <w:t>(мебель)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  ├──────────────┼──────────┤                                ├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  │              │          │         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  │              │          │         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  │              │          │         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  ├──────────────┼──────────┤                                ├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  │              │          │         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┴───────┴────────────────────────────────┴──────────────┴──────────┴────────────────────────────────┴──────────────┴─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няты на учет обязательства текущего года                                                                                        │ 50 000,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┬───────┬────────────────────────────────┬──────────────┬──────────┬────────────────────────────────┬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  │       │07407064300000001  1.501.13  340│Средства      │          │07407064300000001  1.502.11  340│Договор 74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  │</w:t>
      </w:r>
      <w:r>
        <w:rPr>
          <w:sz w:val="16"/>
          <w:szCs w:val="16"/>
        </w:rPr>
        <w:t>бюджета       │          │                                │от 20.05.2010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  │              │          │                                │</w:t>
      </w:r>
      <w:r>
        <w:rPr>
          <w:sz w:val="16"/>
          <w:szCs w:val="16"/>
        </w:rPr>
        <w:t>(мебель)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  ├──────────────┼──────────┤                                ├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  │              │          │         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  │              │          │         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  │              │          │         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  ├──────────────┼──────────┤                                ├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  │              │          │         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┴───────┴────────────────────────────────┴──────────────┴──────────┴────────────────────────────────┴──────────────┴─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документу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┴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5</Words>
  <Characters>6791</Characters>
  <CharactersWithSpaces>5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Сергеева К.В.</dc:creator>
  <dc:description/>
  <dc:language>en-US</dc:language>
  <cp:lastModifiedBy/>
  <dcterms:modified xsi:type="dcterms:W3CDTF">2011-10-30T06:03:00Z</dcterms:modified>
  <cp:revision>2</cp:revision>
  <dc:subject>Справка</dc:subject>
  <dc:title>Бухгалтерская справка бюджетного учрежд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