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к документу "Сторно" от 08.06.2010 N 0000000000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по ОКУД │  05048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8 июня      10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за ------------- 20-- г.         Дата │08.06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Государственное образовательное учреждение  по ОКПО │ 023725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ысшего профессионального образования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ниверситет искусств                         по КС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-------------------------------------------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_____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алан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ыписка из Л/с от 08.06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 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  </w:t>
      </w:r>
      <w:r>
        <w:rPr>
          <w:sz w:val="16"/>
          <w:szCs w:val="16"/>
        </w:rPr>
        <w:t>Наименование и содержание проводимой опер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                 </w:t>
      </w:r>
      <w:r>
        <w:rPr>
          <w:sz w:val="16"/>
          <w:szCs w:val="16"/>
        </w:rPr>
        <w:t>бухгалтерская запись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├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мер│ Номер │                          дебет                         │                         креди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/п │журнала├──────────────────────────────┬──────────────┬──────────┼──────────────────────────────┬──────────────┬──────────┤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              │</w:t>
      </w:r>
      <w:r>
        <w:rPr>
          <w:sz w:val="16"/>
          <w:szCs w:val="16"/>
        </w:rPr>
        <w:t>Количество│                              │         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     </w:t>
      </w:r>
      <w:r>
        <w:rPr>
          <w:sz w:val="16"/>
          <w:szCs w:val="16"/>
        </w:rPr>
        <w:t>коды     ├──────────┤                              │     коды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</w:t>
      </w:r>
      <w:r>
        <w:rPr>
          <w:sz w:val="16"/>
          <w:szCs w:val="16"/>
        </w:rPr>
        <w:t>номер счета         │аналитического│  Валюта  │          номер счета         │аналитического│  Валю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     </w:t>
      </w:r>
      <w:r>
        <w:rPr>
          <w:sz w:val="16"/>
          <w:szCs w:val="16"/>
        </w:rPr>
        <w:t>учета    ├──────────┤                              │     учета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              │</w:t>
      </w:r>
      <w:r>
        <w:rPr>
          <w:sz w:val="16"/>
          <w:szCs w:val="16"/>
        </w:rPr>
        <w:t>Вал. сумма│                              │              │Вал.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┴──────────────────────────────┴──────────────┴──────────┴──────────────────────────────┴──────────────┴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лата по Договору от 20.05.2010 N 74.                                                                                         │-50 0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┬──────────────────────────────┬──────────────┬──────────┬─────────────────────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1  │   2   │074070643000000               │Мебельная     │          │074070643000000               │Средств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</w:t>
      </w:r>
      <w:r>
        <w:rPr>
          <w:sz w:val="16"/>
          <w:szCs w:val="16"/>
        </w:rPr>
        <w:t>01  1.302.19  830│фабрика       │          │             01  1.304.05  310│бюдже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</w:t>
      </w:r>
      <w:r>
        <w:rPr>
          <w:sz w:val="16"/>
          <w:szCs w:val="16"/>
        </w:rPr>
        <w:t>-----------------│"Проммебель"  │          │             -----------------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├──────────────┼──────────┤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</w:t>
      </w:r>
      <w:r>
        <w:rPr>
          <w:sz w:val="16"/>
          <w:szCs w:val="16"/>
        </w:rPr>
        <w:t>Договор 74   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</w:t>
      </w:r>
      <w:r>
        <w:rPr>
          <w:sz w:val="16"/>
          <w:szCs w:val="16"/>
        </w:rPr>
        <w:t>от 20.05.2010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</w:t>
      </w:r>
      <w:r>
        <w:rPr>
          <w:sz w:val="16"/>
          <w:szCs w:val="16"/>
        </w:rPr>
        <w:t>(мебель)     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├──────────────┼──────────┤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             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┴──────────────────────────────┴──────────────┴──────────┴──────────────────────────────┴──────────────┴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лата по Договору от 20.05.2010 N 74.                                                                                         │ 50 0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┬───────┬──────────────────────────────┬──────────────┬──────────┬─────────────────────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2  │   2   │074070643000000               │Мебельная     │          │074070643000000               │Средств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</w:t>
      </w:r>
      <w:r>
        <w:rPr>
          <w:sz w:val="16"/>
          <w:szCs w:val="16"/>
        </w:rPr>
        <w:t>01  1.302.22  830│фабрика       │          │             01  1.304.05  340│бюджет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</w:t>
      </w:r>
      <w:r>
        <w:rPr>
          <w:sz w:val="16"/>
          <w:szCs w:val="16"/>
        </w:rPr>
        <w:t>-----------------│"Проммебель"  │          │             -----------------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├──────────────┼──────────┤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</w:t>
      </w:r>
      <w:r>
        <w:rPr>
          <w:sz w:val="16"/>
          <w:szCs w:val="16"/>
        </w:rPr>
        <w:t>Договор 74   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</w:t>
      </w:r>
      <w:r>
        <w:rPr>
          <w:sz w:val="16"/>
          <w:szCs w:val="16"/>
        </w:rPr>
        <w:t>от 20.05.2010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</w:t>
      </w:r>
      <w:r>
        <w:rPr>
          <w:sz w:val="16"/>
          <w:szCs w:val="16"/>
        </w:rPr>
        <w:t>(мебель)     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├──────────────┼──────────┤                              ├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│       │                              │              │          │               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┴───────┴──────────────────────────────┴──────────────┴──────────┴──────────────────────────────┴──────────────┴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 по документу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── </w:t>
      </w:r>
      <w:r>
        <w:rPr>
          <w:sz w:val="16"/>
          <w:szCs w:val="16"/>
        </w:rPr>
        <w:t>- --- - --- - --- - --- - --- - --- - --- - --- - --- - --- - --- -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Отметка о принятии Справки к учет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перации приняты к учету с отражением в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</w:t>
      </w:r>
      <w:r>
        <w:rPr>
          <w:sz w:val="16"/>
          <w:szCs w:val="16"/>
        </w:rPr>
        <w:t>(учетный регистр, номер,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за пери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</w:t>
      </w:r>
      <w:r>
        <w:rPr>
          <w:sz w:val="16"/>
          <w:szCs w:val="16"/>
        </w:rPr>
        <w:t>Г.А. Ереми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бухгалтер               ______________  -------------------------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__" _______________ 20_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── </w:t>
      </w:r>
      <w:r>
        <w:rPr>
          <w:sz w:val="16"/>
          <w:szCs w:val="16"/>
        </w:rPr>
        <w:t>- --- - --- - --- - --- - --- - --- - --- - --- - --- - --- - --- - 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1</Characters>
  <CharactersWithSpaces>6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Сергеева К.В.</dc:creator>
  <dc:description/>
  <dc:language>en-US</dc:language>
  <cp:lastModifiedBy/>
  <dcterms:modified xsi:type="dcterms:W3CDTF">2011-10-30T06:03:00Z</dcterms:modified>
  <cp:revision>2</cp:revision>
  <dc:subject>Справка</dc:subject>
  <dc:title>Бухгалтерская справка бюджетного учрежд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